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01" w:leader="none"/>
        </w:tabs>
        <w:jc w:val="center"/>
        <w:rPr>
          <w:rFonts w:cs="Simple Indust Shaded;Courier New"/>
          <w:b/>
          <w:b/>
          <w:bCs/>
          <w:color w:val="000000"/>
          <w:sz w:val="72"/>
          <w:szCs w:val="72"/>
          <w:lang w:bidi="ar-SA"/>
        </w:rPr>
      </w:pPr>
      <w:r>
        <w:rPr>
          <w:rFonts w:cs="Simple Indust Shaded;Courier New"/>
          <w:b/>
          <w:b/>
          <w:bCs/>
          <w:color w:val="000000"/>
          <w:sz w:val="72"/>
          <w:sz w:val="72"/>
          <w:szCs w:val="72"/>
          <w:rtl w:val="true"/>
          <w:lang w:bidi="ar-SA"/>
        </w:rPr>
        <w:t>المراجعة</w:t>
      </w:r>
    </w:p>
    <w:p>
      <w:pPr>
        <w:pStyle w:val="Normal"/>
        <w:tabs>
          <w:tab w:val="clear" w:pos="720"/>
          <w:tab w:val="left" w:pos="3101" w:leader="none"/>
        </w:tabs>
        <w:jc w:val="center"/>
        <w:rPr>
          <w:rFonts w:cs="Simplified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Simple Indust Shaded;Courier New"/>
          <w:b/>
          <w:b/>
          <w:bCs/>
          <w:color w:val="00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e Indust Shaded;Courier New"/>
          <w:b/>
          <w:b/>
          <w:bCs/>
          <w:color w:val="000000"/>
          <w:sz w:val="52"/>
          <w:sz w:val="52"/>
          <w:szCs w:val="52"/>
          <w:rtl w:val="true"/>
        </w:rPr>
        <w:t>ظل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e Indust Shaded;Courier New"/>
          <w:b/>
          <w:b/>
          <w:bCs/>
          <w:color w:val="000000"/>
          <w:sz w:val="52"/>
          <w:sz w:val="52"/>
          <w:szCs w:val="52"/>
          <w:rtl w:val="true"/>
        </w:rPr>
        <w:t>المعالج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e Indust Shaded;Courier New"/>
          <w:b/>
          <w:b/>
          <w:bCs/>
          <w:color w:val="000000"/>
          <w:sz w:val="52"/>
          <w:sz w:val="52"/>
          <w:szCs w:val="52"/>
          <w:rtl w:val="true"/>
        </w:rPr>
        <w:t>الآلي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Simple Indust Shaded;Courier New"/>
          <w:b/>
          <w:b/>
          <w:bCs/>
          <w:color w:val="000000"/>
          <w:sz w:val="52"/>
          <w:sz w:val="52"/>
          <w:szCs w:val="52"/>
          <w:rtl w:val="true"/>
        </w:rPr>
        <w:t>للمعلومات</w:t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56"/>
          <w:lang w:bidi="ar-SA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  <w:lang w:bidi="ar-SA"/>
        </w:rPr>
        <w:t>لطفية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  <w:lang w:bidi="ar-SA"/>
        </w:rPr>
        <w:t>فرجان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قد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تميز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ق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ش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ظ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و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تص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وس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طبي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نولوج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جا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شأ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از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دار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صوص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رو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اف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د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ل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بي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ع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ق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ط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رتك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إض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و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ا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ت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كتش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ك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خط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غ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زا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قق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و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ك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إض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ا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ج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سا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رون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عو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ع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هت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كفاء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ع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تمت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إض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حد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غي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ي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ظي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نشأ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وف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ل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 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تن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رتق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س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سالي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تلاء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ط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كنولوج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ل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هد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ي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س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راء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سالي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خا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ج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قتر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اس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ق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ا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رو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ت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عتم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س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ضر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رو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ت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ظ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قا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خ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لاء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د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سالي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ل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سا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ط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قل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ا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ل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ك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عت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ان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ه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قرائ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نباط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ص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ا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ر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ح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وص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نتائ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ا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ل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هي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همي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هداف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ل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ا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ع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ظ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لكترو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جر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با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ل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يد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تمد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ه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حلي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لي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كال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رو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عا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ار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ظ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رو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ستبع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ظ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لكترو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د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ا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       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SA"/>
        </w:rPr>
        <w:t xml:space="preserve">: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مفه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مراج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معال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آ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للمعلومات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اه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مراج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ظ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معال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آ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ل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Heading"/>
        <w:ind w:left="0" w:right="72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none"/>
          <w:rtl w:val="true"/>
          <w:lang w:eastAsia="en-US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تكنولوجيا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عمل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ind w:left="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none"/>
          <w:rtl w:val="true"/>
          <w:lang w:eastAsia="en-US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أهداف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د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راج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عالج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آ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720" w:hanging="0"/>
        <w:jc w:val="left"/>
        <w:rPr>
          <w:rFonts w:cs="Simplified Arabic"/>
          <w:sz w:val="36"/>
          <w:szCs w:val="36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none"/>
          <w:rtl w:val="true"/>
          <w:lang w:eastAsia="en-US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خطط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المراجع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فجائ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للمعلومات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32"/>
          <w:szCs w:val="32"/>
          <w:u w:val="none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none"/>
          <w:rtl w:val="true"/>
          <w:lang w:eastAsia="en-US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>: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اه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خاط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عالج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آ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أ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مكون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خط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مراجع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معالج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آل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ل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ثا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أسالي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رقاب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تأم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أنظ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الكترون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ض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مخاط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مختلفة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40"/>
          <w:szCs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مفهو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مراجع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ظ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معالج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آل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للمعلومات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 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</w:rPr>
      </w:pPr>
      <w:r>
        <w:rPr>
          <w:rFonts w:cs="Simplified Arabic"/>
          <w:sz w:val="28"/>
          <w:sz w:val="28"/>
          <w:szCs w:val="28"/>
          <w:u w:val="none"/>
          <w:rtl w:val="true"/>
        </w:rPr>
        <w:t>يسهم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نظام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علومات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حاسبي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بصور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إيجابي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ف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تقديم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علومات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فيد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ف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مجال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تخطيط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والرقاب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واتخاذ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قرارات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عن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طريق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أفراد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وجهات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داخل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نشأ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وخارجها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ولك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تحقق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علومات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فوائدها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رجو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ينبغ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أن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تكون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دقيق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وملائم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تقدم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ف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توقيت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ناسب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وهذا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يعن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ضرور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أخذ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بأحداث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تقني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مناسب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للمعلومات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لذا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تستخدم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نشآت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حاسبات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الكتروني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ف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تشغيل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بياناتها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وذلك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لما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توفره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من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سرع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ودق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ف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تشغيل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وتداول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تلك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بيانات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sz w:val="28"/>
          <w:szCs w:val="28"/>
          <w:u w:val="none"/>
          <w:vertAlign w:val="superscript"/>
        </w:rPr>
        <w:t>1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u w:val="none"/>
          <w:rtl w:val="true"/>
        </w:rPr>
        <w:t>وهذا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بالتال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أثر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كثيرا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ف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عملي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راجع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حيث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نشأت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حاج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للمراجع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آلي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من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أجل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زياد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درج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وثوقي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ف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بيانات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ت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تجعلها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أساسا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يعتمد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عليه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ف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عملي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تخاذ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قرارات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6"/>
          <w:szCs w:val="36"/>
          <w:lang w:bidi="ar-SA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م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ماه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مراج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معال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آ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للمعلو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ظ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حا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:</w:t>
      </w:r>
    </w:p>
    <w:p>
      <w:pPr>
        <w:pStyle w:val="Heading"/>
        <w:jc w:val="left"/>
        <w:rPr>
          <w:b/>
          <w:b/>
          <w:bCs/>
          <w:color w:val="000000"/>
          <w:sz w:val="44"/>
          <w:szCs w:val="44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قيي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تحدي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سا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م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ؤك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لا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انات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حق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داف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فاع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ستخد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وارد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كفاءة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2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u w:val="none"/>
          <w:vertAlign w:val="superscript"/>
          <w:rtl w:val="true"/>
        </w:rPr>
        <w:t xml:space="preserve">               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ناءً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عر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اب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د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ج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رك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حق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جو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3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numPr>
          <w:ilvl w:val="0"/>
          <w:numId w:val="19"/>
        </w:numPr>
        <w:ind w:left="720" w:right="0" w:hanging="360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لاء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وف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إعد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وائ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قار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لي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كفاء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19"/>
        </w:numPr>
        <w:ind w:left="720" w:right="0" w:hanging="36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ع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ن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دو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خط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الف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قلل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د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ن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0" w:right="72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أولا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تكنولوجيا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وعملي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راجع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>:</w:t>
      </w:r>
    </w:p>
    <w:p>
      <w:pPr>
        <w:pStyle w:val="Heading"/>
        <w:jc w:val="left"/>
        <w:rPr>
          <w:rFonts w:cs="Simplified Arabic"/>
          <w:color w:val="000000"/>
          <w:sz w:val="36"/>
          <w:szCs w:val="36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ت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ح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د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عل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تأكي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قيي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ص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وضوع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ج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حق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د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طاب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أكيد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اي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وضو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وص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تائ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أطر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لا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ل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ان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وار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اح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دق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حدو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دق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كل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توجي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وار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دو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وج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فض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جم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مك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رو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نتي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اس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أ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هتم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راس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د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فع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نولوجي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ساع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عم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ال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غ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اه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طرائ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لك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غير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ص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ساس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جوه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جراء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غ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ل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و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ستخدم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تح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غير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2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ختل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يدو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ي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3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numPr>
          <w:ilvl w:val="0"/>
          <w:numId w:val="15"/>
        </w:numPr>
        <w:ind w:left="750" w:right="0" w:hanging="390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بد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15"/>
        </w:numPr>
        <w:ind w:left="750" w:right="0" w:hanging="39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د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صطلاح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وص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وع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ختلف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شا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تب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حاس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4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ح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قوي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ي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ثاني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غل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د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عم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ان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ش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دوي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خض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عتبار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زء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كم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التال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ض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ط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ط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ثلا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5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 xml:space="preserve">) </w:t>
      </w:r>
    </w:p>
    <w:p>
      <w:pPr>
        <w:pStyle w:val="Heading"/>
        <w:jc w:val="left"/>
        <w:rPr>
          <w:rFonts w:ascii="AGA Arabesque" w:hAnsi="AGA Arabesque" w:cs="Simplified Arabic"/>
          <w:b/>
          <w:b/>
          <w:bCs/>
          <w:color w:val="000000"/>
          <w:sz w:val="32"/>
          <w:szCs w:val="32"/>
          <w:u w:val="none"/>
        </w:rPr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رحل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أولى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color w:val="000000"/>
          <w:sz w:val="32"/>
          <w:szCs w:val="32"/>
          <w:u w:val="none"/>
          <w:rtl w:val="true"/>
        </w:rPr>
        <w:t>:</w:t>
      </w:r>
      <w:r>
        <w:rPr>
          <w:rFonts w:cs="Simplified Arabic" w:ascii="AGA Arabesque" w:hAnsi="AGA Arabesque"/>
          <w:b/>
          <w:bCs/>
          <w:color w:val="000000"/>
          <w:sz w:val="32"/>
          <w:szCs w:val="32"/>
          <w:u w:val="none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color w:val="000000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فحص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نظام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رقاب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داخلي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تخطيط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عملي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راجع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>
          <w:rFonts w:ascii="AGA Arabesque" w:hAnsi="AGA Arabesque"/>
          <w:color w:val="000000"/>
          <w:sz w:val="28"/>
          <w:szCs w:val="28"/>
          <w:u w:val="none"/>
        </w:rPr>
      </w:pP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حتو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حل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ضع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أهداف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أنشط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تخطيط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بدئ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أنشط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بجمع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المعلوم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ضرور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سمح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للمراجع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بعم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قيي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مبدئ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اضح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محدد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لنظا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للاعتماد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أساليب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لأوجه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نظ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يدو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إلكترونية</w:t>
      </w:r>
      <w:r>
        <w:rPr>
          <w:rFonts w:cs="Simplified Arabic" w:ascii="AGA Arabesque" w:hAnsi="AGA Arabesque"/>
          <w:color w:val="000000"/>
          <w:sz w:val="28"/>
          <w:szCs w:val="28"/>
          <w:u w:val="none"/>
          <w:rtl w:val="true"/>
        </w:rPr>
        <w:t xml:space="preserve">. </w:t>
      </w:r>
    </w:p>
    <w:p>
      <w:pPr>
        <w:pStyle w:val="Heading"/>
        <w:jc w:val="left"/>
        <w:rPr>
          <w:rFonts w:ascii="AGA Arabesque" w:hAnsi="AGA Arabesque" w:cs="Simplified Arabic"/>
          <w:b/>
          <w:b/>
          <w:bCs/>
          <w:color w:val="000000"/>
          <w:sz w:val="32"/>
          <w:szCs w:val="32"/>
          <w:u w:val="none"/>
        </w:rPr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رحل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ثاني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color w:val="000000"/>
          <w:sz w:val="32"/>
          <w:szCs w:val="32"/>
          <w:u w:val="none"/>
          <w:rtl w:val="true"/>
        </w:rPr>
        <w:t xml:space="preserve">: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أداء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عملي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راجع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>
          <w:rFonts w:ascii="AGA Arabesque" w:hAnsi="AGA Arabesque" w:cs="Simplified Arabic"/>
          <w:color w:val="000000"/>
          <w:sz w:val="28"/>
          <w:szCs w:val="28"/>
          <w:u w:val="none"/>
        </w:rPr>
      </w:pP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يرتكز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أداء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خط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وضوع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حل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أو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تتضم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حل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عملي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جمع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المعلوم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أكث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فصيلا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للتأكد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أساليب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يدو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الإلكترون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كو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دقيق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تؤد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ظائفه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نحو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فعا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تستطيع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مساعد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حديد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jc w:val="left"/>
        <w:rPr>
          <w:rFonts w:ascii="AGA Arabesque" w:hAnsi="AGA Arabesque" w:cs="Simplified Arabic"/>
          <w:color w:val="000000"/>
          <w:sz w:val="28"/>
          <w:szCs w:val="28"/>
          <w:u w:val="none"/>
        </w:rPr>
      </w:pPr>
      <w:r>
        <w:rPr>
          <w:rFonts w:cs="Simplified Arabic" w:ascii="AGA Arabesque" w:hAnsi="AGA Arabesque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ascii="AGA Arabesque" w:hAnsi="AGA Arabesque" w:cs="Simplified Arabic"/>
          <w:color w:val="000000"/>
          <w:sz w:val="28"/>
          <w:szCs w:val="28"/>
          <w:u w:val="none"/>
        </w:rPr>
      </w:pPr>
      <w:r>
        <w:rPr>
          <w:rFonts w:cs="Simplified Arabic" w:ascii="AGA Arabesque" w:hAnsi="AGA Arabesque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ascii="AGA Arabesque" w:hAnsi="AGA Arabesque" w:cs="Simplified Arabic"/>
          <w:color w:val="000000"/>
          <w:sz w:val="28"/>
          <w:szCs w:val="28"/>
          <w:u w:val="none"/>
        </w:rPr>
      </w:pP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عيي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حدوث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أخطاء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نواح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ضعف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جوهر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ه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مث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بدوره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مدخل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ختبار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وجود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بق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إجراء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أخر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28"/>
          <w:szCs w:val="28"/>
          <w:u w:val="none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SA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حلة الثالث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ختبارات 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rFonts w:ascii="AGA Arabesque" w:hAnsi="AGA Arabesque" w:cs="Simplified Arabic"/>
          <w:color w:val="000000"/>
          <w:sz w:val="28"/>
          <w:szCs w:val="28"/>
          <w:u w:val="none"/>
        </w:rPr>
      </w:pP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حل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ساعد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وصو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دق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معقول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بيان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فرد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درج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بالقوائ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ال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ترتكز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اختبار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يقو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به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نتائج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وص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إليه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حل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أو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حل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ثان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ascii="AGA Arabesque" w:hAnsi="AGA Arabesque" w:cs="Simplified Arabic"/>
          <w:b/>
          <w:b/>
          <w:bCs/>
          <w:color w:val="000000"/>
          <w:sz w:val="28"/>
          <w:szCs w:val="28"/>
          <w:u w:val="none"/>
        </w:rPr>
      </w:pPr>
      <w:r>
        <w:rPr>
          <w:rFonts w:ascii="AGA Arabesque" w:hAnsi="AGA Arabesque"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يرى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باحث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color w:val="000000"/>
          <w:sz w:val="28"/>
          <w:szCs w:val="28"/>
          <w:u w:val="none"/>
          <w:rtl w:val="true"/>
        </w:rPr>
        <w:t>:</w:t>
      </w:r>
    </w:p>
    <w:p>
      <w:pPr>
        <w:pStyle w:val="Heading"/>
        <w:jc w:val="left"/>
        <w:rPr>
          <w:rFonts w:ascii="AGA Arabesque" w:hAnsi="AGA Arabesque" w:cs="Simplified Arabic"/>
          <w:color w:val="000000"/>
          <w:sz w:val="28"/>
          <w:szCs w:val="28"/>
          <w:u w:val="none"/>
        </w:rPr>
      </w:pP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كنولوجي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يساه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وفي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أسس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أفض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لممارس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حك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شخص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مراجع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حاسبا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أنه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ساه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علي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كاليف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مم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يؤد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حسي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بشك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عا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مم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يساه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ارتقاء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بالمهن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ستو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تخد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أطراف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المستفيد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أفض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GA Arabesque" w:hAnsi="AGA Arabesque" w:cs="Simplified Arabic"/>
          <w:color w:val="000000"/>
          <w:sz w:val="28"/>
          <w:sz w:val="28"/>
          <w:szCs w:val="28"/>
          <w:u w:val="none"/>
          <w:rtl w:val="true"/>
        </w:rPr>
        <w:t>وجه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GA Arabesque" w:hAnsi="AGA Arabesque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0" w:right="720" w:hanging="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ثانيا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وأهداف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راجع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ظل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عالج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آلي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للمعلومات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:  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أ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u w:val="none"/>
          <w:rtl w:val="true"/>
        </w:rPr>
        <w:t xml:space="preserve">  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د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همت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أسبا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</w:p>
    <w:p>
      <w:pPr>
        <w:pStyle w:val="Heading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طو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ستم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ه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إجراء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تي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720" w:right="0" w:hanging="36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وف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ق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لا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أد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رت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آث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ك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ال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عدي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شآ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طل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د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ر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در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طبي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فض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شارك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صمي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وان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ي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شارك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صمي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و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كث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ساس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ضرو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ا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قد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سا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مو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2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</w:p>
    <w:p>
      <w:pPr>
        <w:pStyle w:val="Heading"/>
        <w:numPr>
          <w:ilvl w:val="0"/>
          <w:numId w:val="21"/>
        </w:numPr>
        <w:ind w:left="750" w:right="0" w:hanging="390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م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كتش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مو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اذ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قل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حتم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حا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لاع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حاس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ر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إمكا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ض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رق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فض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21"/>
        </w:numPr>
        <w:ind w:left="750" w:right="0" w:hanging="39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فض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جم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قرائ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زي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حتم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كتش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خط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غش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21"/>
        </w:numPr>
        <w:ind w:left="750" w:right="0" w:hanging="39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شك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ل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فقد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ل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ستند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عد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واف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21"/>
        </w:numPr>
        <w:ind w:left="750" w:right="0" w:hanging="39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زوي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نسخ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ل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تطبيق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ها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عدي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التال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جا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ساع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قل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ق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بذ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ت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س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قل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ال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ش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نب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م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جا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ساع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مو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 </w:t>
      </w:r>
    </w:p>
    <w:p>
      <w:pPr>
        <w:pStyle w:val="Heading"/>
        <w:ind w:left="360" w:right="0" w:hanging="0"/>
        <w:jc w:val="left"/>
        <w:rPr/>
      </w:pPr>
      <w:r>
        <w:rPr>
          <w:b/>
          <w:bCs/>
          <w:color w:val="000000"/>
          <w:sz w:val="28"/>
          <w:szCs w:val="28"/>
          <w:u w:val="none"/>
        </w:rPr>
        <w:t>1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س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تخاذ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ر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مارس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ك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خص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360" w:right="0" w:hanging="0"/>
        <w:jc w:val="left"/>
        <w:rPr/>
      </w:pPr>
      <w:r>
        <w:rPr>
          <w:rFonts w:cs="Simplified Arabic"/>
          <w:color w:val="000000"/>
          <w:sz w:val="28"/>
          <w:szCs w:val="28"/>
          <w:u w:val="none"/>
        </w:rPr>
        <w:t>2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س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و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ش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360" w:right="0" w:hanging="0"/>
        <w:jc w:val="left"/>
        <w:rPr/>
      </w:pPr>
      <w:r>
        <w:rPr>
          <w:rFonts w:cs="Simplified Arabic"/>
          <w:color w:val="000000"/>
          <w:sz w:val="28"/>
          <w:szCs w:val="28"/>
          <w:u w:val="none"/>
        </w:rPr>
        <w:t>3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زيا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فائ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د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مل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ز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360" w:right="0" w:hanging="0"/>
        <w:jc w:val="left"/>
        <w:rPr/>
      </w:pPr>
      <w:r>
        <w:rPr>
          <w:rFonts w:cs="Simplified Arabic"/>
          <w:color w:val="000000"/>
          <w:sz w:val="28"/>
          <w:szCs w:val="28"/>
          <w:u w:val="none"/>
        </w:rPr>
        <w:t>4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زيا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ه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كات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سب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ه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360" w:right="0" w:hanging="0"/>
        <w:jc w:val="left"/>
        <w:rPr/>
      </w:pPr>
      <w:r>
        <w:rPr>
          <w:rFonts w:cs="Simplified Arabic"/>
          <w:color w:val="000000"/>
          <w:sz w:val="28"/>
          <w:szCs w:val="28"/>
          <w:u w:val="none"/>
        </w:rPr>
        <w:t>5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مل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د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تي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360" w:right="0" w:hanging="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6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مكا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ديث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سب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360" w:right="0" w:hanging="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7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مكا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نجا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ق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ر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كث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هو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8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سه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عم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رك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ديرين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أهداف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</w:p>
    <w:p>
      <w:pPr>
        <w:pStyle w:val="Heading"/>
        <w:ind w:left="26" w:right="0" w:hanging="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إنجا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عم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سمح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استفا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مكان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نفيذ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عم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سر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د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كب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ي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مك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قراء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طل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حق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ختي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ي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إجر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طو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لاز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جم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ساعد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نفيذ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ختبار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طق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حس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التال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ه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حق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اب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تك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ق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يدو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ب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د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سا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الية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2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اقتصاد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د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ح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تأك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ستخد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أقص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طا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مكن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خد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أق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كال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وف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طلو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ق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اس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عو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منف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فعال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د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ح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ع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و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تأك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فاء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ش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م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شغي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كفا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ج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حق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تل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طلب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كث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م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نس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حس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فه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هم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حما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معن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أك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م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ختل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ا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ف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ستخدام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م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نهي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فقد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زن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قرا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شك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يروس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سر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خر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م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ذ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عر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تغط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الف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رتكب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امل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خض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عتب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زء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كم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كرن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ابق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ع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ش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ب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كر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نعر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إيجا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سائ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طل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قائ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ان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اء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ه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نظيم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إجراء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ب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سج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ستخد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عل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حم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أك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د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مكا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عتم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"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خت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تح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م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سج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ضم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2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إدار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طل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تغذ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ت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هي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نظيم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رتب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جراء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قاييس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عل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تفوي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ل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عتم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عتب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ؤو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ح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ك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نق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ض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"</w:t>
      </w:r>
    </w:p>
    <w:p>
      <w:pPr>
        <w:pStyle w:val="Heading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خت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تح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هو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كفاء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نتاج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شج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تز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سياس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سو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3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ضبط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داخلي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2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ه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جمو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سائ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مقاييس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ضع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فر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ب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راقبتها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طري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لقائ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تم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جع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وظ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وظ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آخ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سا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خ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خ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ذ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لي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يرى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باحث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ج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أك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جو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ع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ناس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وف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اص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قائ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د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جن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ث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أخط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قوع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none"/>
          <w:rtl w:val="true"/>
          <w:lang w:eastAsia="en-US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ود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ظ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المعال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الآ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ل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</w:p>
    <w:p>
      <w:pPr>
        <w:pStyle w:val="Heading"/>
        <w:jc w:val="left"/>
        <w:rPr/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غ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زاي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كثير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صل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نشآ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حاسب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رافق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عدي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شكل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تي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أخط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لاع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ضع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....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خ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تعتب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ه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ال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اسبي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وه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يئ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تطل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إج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لال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ساؤل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numPr>
          <w:ilvl w:val="0"/>
          <w:numId w:val="20"/>
        </w:numPr>
        <w:ind w:left="765" w:right="0" w:hanging="405"/>
        <w:jc w:val="left"/>
        <w:rPr>
          <w:rFonts w:ascii="Arial" w:hAnsi="Arial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ت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شغي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طريق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وف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دق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ناسب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بشك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قتصاد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؟</w:t>
      </w:r>
    </w:p>
    <w:p>
      <w:pPr>
        <w:pStyle w:val="Heading"/>
        <w:numPr>
          <w:ilvl w:val="0"/>
          <w:numId w:val="20"/>
        </w:numPr>
        <w:ind w:left="765" w:right="0" w:hanging="405"/>
        <w:jc w:val="left"/>
        <w:rPr/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د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صداق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ات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وب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؟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lang w:eastAsia="en-US"/>
        </w:rPr>
        <w:t>1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 xml:space="preserve">) 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none"/>
          <w:rtl w:val="true"/>
          <w:lang w:eastAsia="en-US"/>
        </w:rPr>
        <w:t xml:space="preserve">         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إج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ساؤ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مت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خب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مه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اف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تقوي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و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أولا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>: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راجع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خطط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والمراجع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فجائي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ظل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عالج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آلي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للمعلومات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32"/>
          <w:szCs w:val="32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32"/>
          <w:szCs w:val="32"/>
          <w:u w:val="none"/>
          <w:vertAlign w:val="superscript"/>
        </w:rPr>
        <w:t>2</w:t>
      </w:r>
      <w:r>
        <w:rPr>
          <w:rFonts w:cs="Simplified Arabic"/>
          <w:b/>
          <w:bCs/>
          <w:color w:val="000000"/>
          <w:sz w:val="32"/>
          <w:szCs w:val="32"/>
          <w:u w:val="none"/>
          <w:vertAlign w:val="superscript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 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32"/>
          <w:szCs w:val="32"/>
          <w:u w:val="none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تمث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خطط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فجائ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تم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ج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غل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حيا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خط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حتاج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سب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نسي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خطا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دار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فرو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توف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تند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ص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عملي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لاز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فحص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ملف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هذ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و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تطل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دو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فجائ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ه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حص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غ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جدول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يث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سي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اف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نشأ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هد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سلا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دق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ال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ل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في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فجائ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ل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ind w:left="36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وف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فرص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فحص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نشأ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ظرو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أم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كو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اد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ساس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توق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مث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أمان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دخل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يوم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بالتال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كو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دق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صو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ي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جار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تباع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ind w:left="36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-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د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عط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فرص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تلاعب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إخف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ختلاساته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عتب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ذ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هم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الغ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ضبط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غش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ال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لنجاح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خطط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فجائ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إ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عتم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جو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سا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ي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دءاً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تند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ص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نته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الإفصاح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ا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</w:r>
    </w:p>
    <w:p>
      <w:pPr>
        <w:pStyle w:val="Heading"/>
        <w:ind w:left="26" w:right="0" w:hanging="0"/>
        <w:jc w:val="left"/>
        <w:rPr>
          <w:rFonts w:ascii="Arial" w:hAnsi="Arial" w:cs="Simplified Arabic"/>
          <w:b/>
          <w:b/>
          <w:bCs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وي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با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ind w:left="26" w:right="0" w:hanging="0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هم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سا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نب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ا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رئي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ظ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ال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يدو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حاسب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سه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تبع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ال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صبح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غ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رئ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صع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تبع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خاص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سا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ه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سائ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حاسب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وقائ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) .   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ثانيا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راجع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ظل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عالج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آلي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للمعلومات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>:</w:t>
      </w:r>
    </w:p>
    <w:p>
      <w:pPr>
        <w:pStyle w:val="1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ين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ع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 w:ascii="Arial" w:hAnsi="Arial"/>
          <w:sz w:val="28"/>
          <w:szCs w:val="28"/>
          <w:lang w:eastAsia="en-US"/>
        </w:rPr>
        <w:t>401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ص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اتح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د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لمحاس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:</w:t>
      </w:r>
    </w:p>
    <w:p>
      <w:pPr>
        <w:pStyle w:val="1"/>
        <w:jc w:val="left"/>
        <w:rPr/>
      </w:pP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يتمت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المعر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كا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ن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حاسو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هد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إد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معا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نفذ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ي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حاج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استعا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تخصص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ن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حاسو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"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rtl w:val="true"/>
          <w:lang w:eastAsia="en-US"/>
        </w:rPr>
        <w:t>(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lang w:eastAsia="en-US"/>
        </w:rPr>
        <w:t>1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  </w:t>
      </w:r>
    </w:p>
    <w:p>
      <w:pPr>
        <w:pStyle w:val="1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ضرو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ستعا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نشأ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أخصائيي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تشغ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الحاس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ظ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تعقي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كب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ن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تشغ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با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ض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خط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قتر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ت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تد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ل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اخت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س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طلو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ي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توا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ظ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ب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إلكترو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ت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: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rtl w:val="true"/>
          <w:lang w:eastAsia="en-US"/>
        </w:rPr>
        <w:t>(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lang w:eastAsia="en-US"/>
        </w:rPr>
        <w:t>2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rtl w:val="true"/>
          <w:lang w:eastAsia="en-US"/>
        </w:rPr>
        <w:t>)</w:t>
      </w:r>
    </w:p>
    <w:p>
      <w:pPr>
        <w:pStyle w:val="1"/>
        <w:ind w:left="360" w:right="720" w:hanging="0"/>
        <w:jc w:val="left"/>
        <w:rPr/>
      </w:pPr>
      <w:r>
        <w:rPr>
          <w:rFonts w:cs="Simplified Arabic" w:ascii="Arial" w:hAnsi="Arial"/>
          <w:sz w:val="28"/>
          <w:szCs w:val="28"/>
          <w:lang w:eastAsia="en-US"/>
        </w:rPr>
        <w:t>1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غريز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. </w:t>
      </w:r>
    </w:p>
    <w:p>
      <w:pPr>
        <w:pStyle w:val="1"/>
        <w:ind w:left="360" w:right="720" w:hanging="0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cs="Simplified Arabic" w:ascii="Arial" w:hAnsi="Arial"/>
          <w:sz w:val="28"/>
          <w:szCs w:val="28"/>
          <w:lang w:eastAsia="en-US"/>
        </w:rPr>
        <w:t>2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خب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حا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. </w:t>
      </w:r>
    </w:p>
    <w:p>
      <w:pPr>
        <w:pStyle w:val="1"/>
        <w:ind w:left="360" w:right="720" w:hanging="0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cs="Simplified Arabic" w:ascii="Arial" w:hAnsi="Arial"/>
          <w:sz w:val="28"/>
          <w:szCs w:val="28"/>
          <w:lang w:eastAsia="en-US"/>
        </w:rPr>
        <w:t>3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خب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صن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الإد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. </w:t>
      </w:r>
    </w:p>
    <w:p>
      <w:pPr>
        <w:pStyle w:val="1"/>
        <w:ind w:left="360" w:right="720" w:hanging="0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cs="Simplified Arabic" w:ascii="Arial" w:hAnsi="Arial"/>
          <w:sz w:val="28"/>
          <w:szCs w:val="28"/>
          <w:lang w:eastAsia="en-US"/>
        </w:rPr>
        <w:t>4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خب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الإل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نظ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تشغ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إلكترو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لبيا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حاسبية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.                              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حس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لجد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ه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ف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وف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وص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حاس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قانون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أمريك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( </w:t>
      </w:r>
      <w:r>
        <w:rPr>
          <w:rFonts w:cs="Simplified Arabic" w:ascii="Arial" w:hAnsi="Arial"/>
          <w:sz w:val="28"/>
          <w:szCs w:val="28"/>
          <w:lang w:eastAsia="en-US"/>
        </w:rPr>
        <w:t>AICPA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تو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كح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دن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كفاء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: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rtl w:val="true"/>
          <w:lang w:eastAsia="en-US"/>
        </w:rPr>
        <w:t>(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lang w:eastAsia="en-US"/>
        </w:rPr>
        <w:t>3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rtl w:val="true"/>
          <w:lang w:eastAsia="en-US"/>
        </w:rPr>
        <w:t>)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 </w:t>
      </w:r>
    </w:p>
    <w:p>
      <w:pPr>
        <w:pStyle w:val="1"/>
        <w:ind w:left="360" w:right="0" w:hanging="0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cs="Simplified Arabic" w:ascii="Arial" w:hAnsi="Arial"/>
          <w:sz w:val="28"/>
          <w:szCs w:val="28"/>
          <w:lang w:eastAsia="en-US"/>
        </w:rPr>
        <w:t>1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س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ن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مكونات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وظائف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إمكانياته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تشغي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1"/>
        <w:ind w:left="360" w:right="0" w:hanging="0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cs="Simplified Arabic" w:ascii="Arial" w:hAnsi="Arial"/>
          <w:sz w:val="28"/>
          <w:szCs w:val="28"/>
          <w:lang w:eastAsia="en-US"/>
        </w:rPr>
        <w:t>2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قد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تصم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إنش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خرائ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تدف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ن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حاسو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تحلي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لتع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واط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الضع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ن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1"/>
        <w:ind w:left="360" w:right="0" w:hanging="0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cs="Simplified Arabic" w:ascii="Arial" w:hAnsi="Arial"/>
          <w:sz w:val="28"/>
          <w:szCs w:val="28"/>
          <w:lang w:eastAsia="en-US"/>
        </w:rPr>
        <w:t>3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خب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لغ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برمج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سم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كتا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سيط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إل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أسال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eastAsia="en-US" w:bidi="ar-SA"/>
        </w:rPr>
      </w:pPr>
      <w:r>
        <w:rPr>
          <w:rFonts w:cs="Simplified Arabic" w:ascii="Arial" w:hAnsi="Arial"/>
          <w:sz w:val="28"/>
          <w:szCs w:val="28"/>
          <w:rtl w:val="true"/>
          <w:lang w:eastAsia="en-US"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1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واض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يتمت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الكفاء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ف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إن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خب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كفاء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الن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ساع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الخطو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ت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ساع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أ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: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rtl w:val="true"/>
          <w:lang w:eastAsia="en-US"/>
        </w:rPr>
        <w:t>(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lang w:eastAsia="en-US"/>
        </w:rPr>
        <w:t>1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rtl w:val="true"/>
          <w:lang w:eastAsia="en-US"/>
        </w:rPr>
        <w:t>)</w:t>
      </w:r>
    </w:p>
    <w:p>
      <w:pPr>
        <w:pStyle w:val="1"/>
        <w:numPr>
          <w:ilvl w:val="0"/>
          <w:numId w:val="22"/>
        </w:numPr>
        <w:ind w:left="720" w:right="0" w:hanging="360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حلي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1"/>
        <w:ind w:left="360" w:right="0" w:hanging="0"/>
        <w:jc w:val="left"/>
        <w:rPr/>
      </w:pPr>
      <w:r>
        <w:rPr>
          <w:rFonts w:cs="Simplified Arabic" w:ascii="Arial" w:hAnsi="Arial"/>
          <w:sz w:val="28"/>
          <w:szCs w:val="28"/>
          <w:lang w:eastAsia="en-US"/>
        </w:rPr>
        <w:t>2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عالج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إنش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إث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ؤ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   </w:t>
      </w:r>
      <w:r>
        <w:rPr>
          <w:rFonts w:cs="Simplified Arabic" w:ascii="Arial" w:hAnsi="Arial"/>
          <w:sz w:val="28"/>
          <w:szCs w:val="28"/>
          <w:lang w:bidi="ar-SA"/>
        </w:rPr>
        <w:t>3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ست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طب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خطو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سابقت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ؤو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ق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ات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تجا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أجهز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تمث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ش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اي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رق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Fonts w:cs="Simplified Arabic" w:ascii="Arial" w:hAnsi="Arial"/>
          <w:sz w:val="28"/>
          <w:szCs w:val="28"/>
          <w:u w:val="none"/>
          <w:lang w:eastAsia="en-US"/>
        </w:rPr>
        <w:t>20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صدر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جم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حاسب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قانونيين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مريك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ختص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مسؤو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قاط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ضع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سؤوليت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قر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ص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ال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lang w:eastAsia="en-US"/>
        </w:rPr>
        <w:t>2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((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بلغ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لاً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علي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نشأ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مجلس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دارت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أ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واط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ضع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وهر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حص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ا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الجت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صحيح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حص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يفض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تس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تصال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منشأ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ح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صور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قر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كتو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ت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فاد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حتم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سو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فه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إذ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كتف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تبليغ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ؤول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المنشأ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شفوي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ًفعلي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ش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كت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لحوظ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ورا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)) . </w:t>
      </w:r>
    </w:p>
    <w:p>
      <w:pPr>
        <w:pStyle w:val="Heading"/>
        <w:jc w:val="left"/>
        <w:rPr>
          <w:rFonts w:ascii="Arial" w:hAnsi="Arial" w:cs="Simplified Arabic"/>
          <w:b/>
          <w:b/>
          <w:bCs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وي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با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عم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زو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إطا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توق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نطا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ظ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ال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آ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علو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تطل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كو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ه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درا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طبي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واد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لي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إعطائه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دور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كثيف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حاسب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ساس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علم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عمل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حيث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ناس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يئ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علي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راق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غ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العم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ثق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برت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ج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حاسب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تم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إطلا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تخصص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ascii="Arial" w:hAnsi="Arial" w:cs="Simplified Arabic"/>
          <w:b/>
          <w:b/>
          <w:bCs/>
          <w:sz w:val="32"/>
          <w:szCs w:val="32"/>
          <w:u w:val="none"/>
          <w:lang w:eastAsia="en-US"/>
        </w:rPr>
      </w:pPr>
      <w:r>
        <w:rPr>
          <w:rFonts w:cs="Simplified Arabic" w:ascii="Arial" w:hAnsi="Arial"/>
          <w:b/>
          <w:bCs/>
          <w:sz w:val="32"/>
          <w:szCs w:val="32"/>
          <w:u w:val="none"/>
          <w:rtl w:val="true"/>
          <w:lang w:eastAsia="en-US"/>
        </w:rPr>
      </w:r>
    </w:p>
    <w:p>
      <w:pPr>
        <w:pStyle w:val="Heading"/>
        <w:jc w:val="left"/>
        <w:rPr>
          <w:rFonts w:ascii="Arial" w:hAnsi="Arial" w:cs="Simplified Arabic"/>
          <w:b/>
          <w:b/>
          <w:bCs/>
          <w:sz w:val="32"/>
          <w:szCs w:val="32"/>
          <w:u w:val="none"/>
          <w:lang w:eastAsia="en-US"/>
        </w:rPr>
      </w:pPr>
      <w:r>
        <w:rPr>
          <w:rFonts w:cs="Simplified Arabic" w:ascii="Arial" w:hAnsi="Arial"/>
          <w:b/>
          <w:bCs/>
          <w:sz w:val="32"/>
          <w:szCs w:val="32"/>
          <w:u w:val="none"/>
          <w:rtl w:val="true"/>
          <w:lang w:eastAsia="en-US"/>
        </w:rPr>
      </w:r>
    </w:p>
    <w:p>
      <w:pPr>
        <w:pStyle w:val="Heading"/>
        <w:jc w:val="left"/>
        <w:rPr>
          <w:rFonts w:ascii="Arial" w:hAnsi="Arial" w:cs="Simplified Arabic"/>
          <w:b/>
          <w:b/>
          <w:bCs/>
          <w:sz w:val="32"/>
          <w:szCs w:val="32"/>
          <w:u w:val="none"/>
          <w:lang w:eastAsia="en-US"/>
        </w:rPr>
      </w:pPr>
      <w:r>
        <w:rPr>
          <w:rFonts w:cs="Simplified Arabic" w:ascii="Arial" w:hAnsi="Arial"/>
          <w:b/>
          <w:bCs/>
          <w:sz w:val="32"/>
          <w:szCs w:val="32"/>
          <w:u w:val="none"/>
          <w:rtl w:val="true"/>
          <w:lang w:eastAsia="en-US"/>
        </w:rPr>
      </w:r>
    </w:p>
    <w:p>
      <w:pPr>
        <w:pStyle w:val="Heading"/>
        <w:jc w:val="left"/>
        <w:rPr>
          <w:rFonts w:ascii="Arial" w:hAnsi="Arial" w:cs="Simplified Arabic"/>
          <w:b/>
          <w:b/>
          <w:bCs/>
          <w:sz w:val="32"/>
          <w:szCs w:val="32"/>
          <w:u w:val="none"/>
          <w:lang w:eastAsia="en-US"/>
        </w:rPr>
      </w:pPr>
      <w:r>
        <w:rPr>
          <w:rFonts w:cs="Simplified Arabic" w:ascii="Arial" w:hAnsi="Arial"/>
          <w:b/>
          <w:bCs/>
          <w:sz w:val="32"/>
          <w:szCs w:val="32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ال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none"/>
          <w:rtl w:val="true"/>
          <w:lang w:eastAsia="en-US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ماه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مخاط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ظ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المعال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الآ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none"/>
          <w:rtl w:val="true"/>
          <w:lang w:eastAsia="en-US"/>
        </w:rPr>
        <w:t>ل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none"/>
          <w:rtl w:val="true"/>
          <w:lang w:eastAsia="en-US"/>
        </w:rPr>
        <w:t xml:space="preserve">  </w:t>
      </w:r>
    </w:p>
    <w:p>
      <w:pPr>
        <w:pStyle w:val="Heading"/>
        <w:jc w:val="left"/>
        <w:rPr/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رف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اي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صادر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نظ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ش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دو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ص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عدي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رأي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قوائ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ا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طريق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لائ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رغ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قوائ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حرف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حريف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وهري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lang w:eastAsia="en-US"/>
        </w:rPr>
        <w:t>1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نظر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آثا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الغ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حدثت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حاسب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ق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از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هتم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عدي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جه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خاص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ود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رتبط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در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كتشا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أخط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غش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حريف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أنواع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كل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زاد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ود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بتعد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غش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كتشا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عط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ثق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بد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رأي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فن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حاي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د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صح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صد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قوائ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ا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كتروني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lang w:eastAsia="en-US"/>
        </w:rPr>
        <w:t>2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أولا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مكونات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خطر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راجع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ظل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عالج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آلي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للمعلومات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>: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ت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كو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تم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كتش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في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ل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لق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ضو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كو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خطر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حتمي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     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تم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كو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عوام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ؤش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جاوز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نظر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هذ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دو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ق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رف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نظ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تم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lang w:eastAsia="en-US"/>
        </w:rPr>
        <w:t>3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 </w:t>
      </w:r>
    </w:p>
    <w:p>
      <w:pPr>
        <w:pStyle w:val="Heading"/>
        <w:jc w:val="left"/>
        <w:rPr>
          <w:rFonts w:ascii="Arial" w:hAnsi="Arial"/>
          <w:sz w:val="28"/>
          <w:szCs w:val="28"/>
          <w:u w:val="none"/>
          <w:lang w:eastAsia="en-US"/>
        </w:rPr>
      </w:pP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اب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عرض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رصي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سا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و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عملي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حدوث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طأ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وهر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يكو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وهري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ذ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جتم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غير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رصد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ساب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خر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د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جو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رق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داخ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"</w:t>
      </w:r>
    </w:p>
    <w:p>
      <w:pPr>
        <w:pStyle w:val="Heading"/>
        <w:jc w:val="left"/>
        <w:rPr>
          <w:rFonts w:ascii="Arial" w:hAnsi="Arial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ش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س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تم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تأث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الخصائص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فريد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طبي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نشأ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ض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طبي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طب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صعوب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فرض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كيف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او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عقي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د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التعديل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سا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تمث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ساس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تند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عم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نظر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تند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دخ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حاس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حتفظ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فتر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صير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وج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ستند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دخل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إطلا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عض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حاس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ر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إدخ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شك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باش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زيار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نشأ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شك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تكر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فحص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امل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ز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سخ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تند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وجود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نشأ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تطل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يض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د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كث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ج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بر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قد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تم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ق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قص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lang w:eastAsia="en-US"/>
        </w:rPr>
        <w:t>1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jc w:val="left"/>
        <w:rPr>
          <w:rFonts w:ascii="Arial" w:hAnsi="Arial" w:cs="Simplified Arabic"/>
          <w:b/>
          <w:b/>
          <w:bCs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وي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با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u w:val="none"/>
          <w:rtl w:val="true"/>
          <w:lang w:eastAsia="en-US"/>
        </w:rPr>
        <w:t xml:space="preserve">: </w:t>
      </w:r>
    </w:p>
    <w:p>
      <w:pPr>
        <w:pStyle w:val="Heading"/>
        <w:jc w:val="left"/>
        <w:rPr>
          <w:rFonts w:ascii="Arial" w:hAnsi="Arial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ر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مسؤو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كتشا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غش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مخالف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تم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عم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زي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اع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رار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كتشا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مخالف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ؤد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حري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جوهر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قوائ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ا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2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عر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2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حتم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ش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خط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جوه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واس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ي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حتوي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ياس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إجراء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"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ي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ختل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ي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ش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دو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قد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فق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ناه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ي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ي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نطو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ضواب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خر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وق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وع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خط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3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لف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ر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إمكا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د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ب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شخا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ح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كز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لتفاد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هو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خص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رم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ل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خ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صرح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لتعل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تب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م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ستوج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</w:p>
    <w:p>
      <w:pPr>
        <w:pStyle w:val="Heading"/>
        <w:numPr>
          <w:ilvl w:val="0"/>
          <w:numId w:val="14"/>
        </w:numPr>
        <w:ind w:left="750" w:right="0" w:hanging="390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عا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ل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14"/>
        </w:numPr>
        <w:ind w:left="750" w:right="0" w:hanging="39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رمو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ك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ج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وص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لف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ساس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هم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بي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14"/>
        </w:numPr>
        <w:ind w:left="750" w:right="0" w:hanging="39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غي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ل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ق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آخ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14"/>
        </w:numPr>
        <w:ind w:left="750" w:right="0" w:hanging="39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ج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وث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عدي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ض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حق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عدي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عتماد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ش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14"/>
        </w:numPr>
        <w:ind w:left="750" w:right="0" w:hanging="39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دي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ختصاص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واجب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عل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ناص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اع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يا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قص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خف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ا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غش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لاع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واس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فذ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حدي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و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لف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ئيس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ي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دي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لف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ئيس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ص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تم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لحم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ضيا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نا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ضواب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ساع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مها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</w:p>
    <w:p>
      <w:pPr>
        <w:pStyle w:val="Heading"/>
        <w:numPr>
          <w:ilvl w:val="0"/>
          <w:numId w:val="13"/>
        </w:numPr>
        <w:ind w:left="750" w:right="0" w:hanging="390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وجي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قي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عد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دخ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صمي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13"/>
        </w:numPr>
        <w:ind w:left="750" w:right="0" w:hanging="39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سج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ش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س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ل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اريخ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13"/>
        </w:numPr>
        <w:ind w:left="750" w:right="0" w:hanging="39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حتفاظ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ملف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وم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حتياط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ج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جو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فظ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لف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شر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قرا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مغن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13"/>
        </w:numPr>
        <w:ind w:left="750" w:right="0" w:hanging="390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ج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ض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ستخد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ضا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عد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ذ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م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ذات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اف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خ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غ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صرح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</w:t>
      </w:r>
    </w:p>
    <w:p>
      <w:pPr>
        <w:pStyle w:val="Heading"/>
        <w:jc w:val="left"/>
        <w:rPr>
          <w:rFonts w:ascii="Arial" w:hAnsi="Arial" w:cs="Simplified Arabic"/>
          <w:b/>
          <w:b/>
          <w:bCs/>
          <w:sz w:val="28"/>
          <w:szCs w:val="28"/>
          <w:u w:val="none"/>
          <w:lang w:eastAsia="en-US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يرى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باحث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نبغ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تواف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درا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فه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عناص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يك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ظ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ال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آ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علو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يئ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–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حاسب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–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حدثن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سابق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ركيز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ذ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ا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دلي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ا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خصوص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و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فعال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يك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ج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بر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قلي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دن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قص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3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اكتشاف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 xml:space="preserve"> 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2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قص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كتش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حتم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ش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كتش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خط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مخالف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جوه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وائ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دوث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كتشاف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اسبيـ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جد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ش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حتم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شتر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كونات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ثلاث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تم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كتش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عتب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كتش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نص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حي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اب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تحك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زيا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خفي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ج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ختبار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ساس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ي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ستط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حك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كتش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ح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خطي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نفيذ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طر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ي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تحل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قيي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تم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ك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ح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قد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قل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س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كتش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طر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ي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ختب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تز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اخ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ق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ختب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طر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زيار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تكر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واق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فرو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سبوعي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هري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ملاحظ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زد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م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ي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ختب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ل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زداد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قد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عقيد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ascii="Arial" w:hAnsi="Arial" w:cs="Simplified Arabic"/>
          <w:b/>
          <w:b/>
          <w:bCs/>
          <w:sz w:val="28"/>
          <w:szCs w:val="28"/>
          <w:u w:val="none"/>
          <w:lang w:eastAsia="en-US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يرى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باحث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سمح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م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تقيي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دل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إثب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دع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عا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طري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حص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مي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تزايد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دل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ؤي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صح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صد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قوائ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ا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جع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ادر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حك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كتشا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در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كث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عا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32"/>
          <w:szCs w:val="32"/>
          <w:u w:val="none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ثانيا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أساليب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رقابي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تأمين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أنظم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الكتروني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خاطر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: 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ب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لق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ض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تو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ي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خف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ح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ستو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ر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نتقلن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تو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خ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لخي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ستو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ح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ال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none"/>
          <w:vertAlign w:val="superscript"/>
          <w:rtl w:val="true"/>
        </w:rPr>
        <w:t>)</w:t>
      </w:r>
    </w:p>
    <w:p>
      <w:pPr>
        <w:pStyle w:val="Heading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مرحل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منع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قوع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خطر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حل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كو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هد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رق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جن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دوث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خطأ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. </w:t>
      </w:r>
    </w:p>
    <w:p>
      <w:pPr>
        <w:pStyle w:val="Heading"/>
        <w:jc w:val="left"/>
        <w:rPr/>
      </w:pPr>
      <w:r>
        <w:rPr>
          <w:rFonts w:cs="Simplified Arabic" w:ascii="Arial" w:hAnsi="Arial"/>
          <w:b/>
          <w:bCs/>
          <w:sz w:val="28"/>
          <w:szCs w:val="28"/>
          <w:u w:val="none"/>
          <w:lang w:eastAsia="en-US"/>
        </w:rPr>
        <w:t>2</w:t>
      </w:r>
      <w:r>
        <w:rPr>
          <w:rFonts w:cs="Simplified Arabic" w:ascii="Arial" w:hAnsi="Arial"/>
          <w:b/>
          <w:bCs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مرح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كتش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تهد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صمي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مراق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خا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ختلق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حتم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تعرض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تقر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سؤول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اتخاذ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اف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/>
      </w:pPr>
      <w:r>
        <w:rPr>
          <w:rFonts w:cs="Simplified Arabic" w:ascii="Arial" w:hAnsi="Arial"/>
          <w:b/>
          <w:bCs/>
          <w:sz w:val="28"/>
          <w:szCs w:val="28"/>
          <w:u w:val="none"/>
          <w:lang w:eastAsia="en-US"/>
        </w:rPr>
        <w:t>3</w:t>
      </w:r>
      <w:r>
        <w:rPr>
          <w:rFonts w:cs="Simplified Arabic" w:ascii="Arial" w:hAnsi="Arial"/>
          <w:b/>
          <w:bCs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مرح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آث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نات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صف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ا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ذ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خ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قو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خ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إن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كو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نا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امك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تاح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ساع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خفيض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خسائ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اج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خطا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سبي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ث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حتفاظ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نسخ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ضاف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لف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ئيس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سو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ساع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ال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عرض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لف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ئيس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وجود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ركز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خا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نج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ق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لف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لي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/>
      </w:pPr>
      <w:r>
        <w:rPr>
          <w:rFonts w:cs="Simplified Arabic" w:ascii="Arial" w:hAnsi="Arial"/>
          <w:sz w:val="28"/>
          <w:szCs w:val="28"/>
          <w:u w:val="none"/>
          <w:lang w:eastAsia="en-US"/>
        </w:rPr>
        <w:t>4</w:t>
      </w:r>
      <w:r>
        <w:rPr>
          <w:rFonts w:cs="Simplified Arabic" w:ascii="Arial" w:hAnsi="Arial"/>
          <w:b/>
          <w:bCs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مرح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تح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وال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طري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إجر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حري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دقيق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تحقي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ظرو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د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دوث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خا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بصف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ا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إ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حري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سياس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الأنظ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ascii="Arial" w:hAnsi="Arial"/>
          <w:b/>
          <w:b/>
          <w:bCs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وي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با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u w:val="none"/>
          <w:rtl w:val="true"/>
          <w:lang w:eastAsia="en-US"/>
        </w:rPr>
        <w:t xml:space="preserve">: 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تبا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ح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سو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ساه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سلا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صح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بيانات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خفيض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آثا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مخا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تعرض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ق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مك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. </w:t>
      </w:r>
      <w:r>
        <w:rPr>
          <w:rFonts w:cs="Simplified Arabic" w:ascii="Arial" w:hAnsi="Arial"/>
          <w:b/>
          <w:bCs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  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u w:val="none"/>
          <w:lang w:eastAsia="en-US" w:bidi="ar-SA"/>
        </w:rPr>
      </w:pPr>
      <w:r>
        <w:rPr>
          <w:rFonts w:cs="Simplified Arabic" w:ascii="Arial" w:hAnsi="Arial"/>
          <w:sz w:val="28"/>
          <w:szCs w:val="28"/>
          <w:u w:val="none"/>
          <w:rtl w:val="true"/>
          <w:lang w:eastAsia="en-US" w:bidi="ar-SA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SA"/>
        </w:rPr>
        <w:t>: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إجراء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وأسا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راج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ظ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عال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آ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للمعلومات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>:</w:t>
      </w:r>
      <w:r>
        <w:rPr>
          <w:rFonts w:cs="Simplified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جراء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عالج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آل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سالي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عالج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آ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أ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مراجع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ح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حاسو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ثان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مراجع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حاسو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ثالث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أسلو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مراجع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بمساع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eastAsia="ar-SA" w:bidi="ar-SA"/>
        </w:rPr>
        <w:t>الحاس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إجراء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وأسا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راج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ظ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عال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آل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للمعلومات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6"/>
          <w:szCs w:val="36"/>
          <w:lang w:bidi="ar-SA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م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إجراء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مراج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معال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آ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للمعلو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"/>
        <w:jc w:val="left"/>
        <w:rPr>
          <w:rFonts w:ascii="Arial" w:hAnsi="Arial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قص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إجراء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مارس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خطو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تحقي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هداف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يث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وج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ختلاف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وهر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يدو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وب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سو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خير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مك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در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د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ه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إ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ظ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ال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آ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علو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شم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مي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كو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حاسب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ث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عاملي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رمجي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قواع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يئ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ستخد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ختلف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طبق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ظ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يدو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ر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أسبا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lang w:eastAsia="en-US"/>
        </w:rPr>
        <w:t>1</w:t>
      </w:r>
      <w:r>
        <w:rPr>
          <w:rFonts w:cs="Simplified Arabic" w:ascii="Arial" w:hAnsi="Arial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numPr>
          <w:ilvl w:val="0"/>
          <w:numId w:val="8"/>
        </w:numPr>
        <w:ind w:left="765" w:right="0" w:hanging="405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د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مي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أدل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تند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ورقي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لموس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راءت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تحقق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ن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نفيذ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وب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ضط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سالي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ديل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تمد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لي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زئي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حس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طو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السياس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إجراء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numPr>
          <w:ilvl w:val="0"/>
          <w:numId w:val="8"/>
        </w:numPr>
        <w:ind w:left="765" w:right="0" w:hanging="405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راج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لف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سجل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وب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تطل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هاز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جمع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دل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numPr>
          <w:ilvl w:val="0"/>
          <w:numId w:val="8"/>
        </w:numPr>
        <w:ind w:left="765" w:right="0" w:hanging="405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هنا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حتم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كبير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وجو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لاع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إخفائ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ظ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عال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آ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لمعلوم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ذلك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إنه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هتما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جود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سالي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نظر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لأهميته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حكم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د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اعتماد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دل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ثب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numPr>
          <w:ilvl w:val="0"/>
          <w:numId w:val="8"/>
        </w:numPr>
        <w:ind w:left="765" w:right="0" w:hanging="405"/>
        <w:jc w:val="left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تتميز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عالج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الحاسوب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بالسرع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والدق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عالية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مما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يؤدي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نخفاض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حتم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حدوث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أخطاء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none"/>
          <w:rtl w:val="true"/>
          <w:lang w:eastAsia="en-US"/>
        </w:rPr>
        <w:t>الإهمال</w:t>
      </w:r>
      <w:r>
        <w:rPr>
          <w:rFonts w:ascii="Arial" w:hAnsi="Arial" w:eastAsia="Arial" w:cs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u w:val="none"/>
          <w:rtl w:val="true"/>
          <w:lang w:eastAsia="en-US"/>
        </w:rPr>
        <w:t xml:space="preserve">.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س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ر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ل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ح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A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lang w:bidi="ar-SA"/>
        </w:rPr>
        <w:t>2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راج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بدئ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غ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ض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س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لق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و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غ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شغ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تم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طبي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س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اه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وا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ت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و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A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lang w:bidi="ar-SA"/>
        </w:rPr>
        <w:t>3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A"/>
        </w:rPr>
        <w:t>)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ج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ق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ل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ستوا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هام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سؤوليا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حوا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خد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ري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وق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جهز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توض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ي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اضعه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طبي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س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فيذ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تمت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س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طبي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س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ع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ر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ئيس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انو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س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عتم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خ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في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ه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نو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غي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ا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ختبار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فح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غ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فض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شارك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A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lang w:bidi="ar-SA"/>
        </w:rPr>
        <w:t>1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اق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ضع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اخ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ت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مك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عتم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ج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ختب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ب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طلو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وقي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ش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ت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كي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ج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ختب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صي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ت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ختب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لتز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ئ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A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lang w:bidi="ar-SA"/>
        </w:rPr>
        <w:t>2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A"/>
        </w:rPr>
        <w:t>)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ه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طب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ر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و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ك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في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ر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نفيذ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</w:t>
      </w:r>
      <w:r>
        <w:rPr>
          <w:sz w:val="28"/>
          <w:sz w:val="28"/>
          <w:szCs w:val="28"/>
          <w:rtl w:val="true"/>
          <w:lang w:bidi="ar-SA"/>
        </w:rPr>
        <w:t xml:space="preserve">   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ب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رام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ض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و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قا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ع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رمج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حل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ضمي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ح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هز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واس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A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lang w:bidi="ar-SA"/>
        </w:rPr>
        <w:t>3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A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ا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ا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اش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ر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تائ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مخض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ت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ختب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لتز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طب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جر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اخ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قيي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رر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عتم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د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فصي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مك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عتم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جر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ث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بدأ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ر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ز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ختب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صي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ح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غ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A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lang w:bidi="ar-SA"/>
        </w:rPr>
        <w:t>1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A"/>
        </w:rPr>
        <w:t>)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تأك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غذ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ي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وثو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إج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ج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ث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غ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رنام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ت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د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ؤ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شغ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م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رون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تأك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ر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دق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تكام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تأك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ط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رنام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ا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شغ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شغ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لف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سخ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فو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كت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  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تائ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شغ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كتما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ك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ف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ع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و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ر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ج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ضا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ت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د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رام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م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SA"/>
        </w:rPr>
        <w:t>أسا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راج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ظ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عال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آل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للمعلو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رغ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آ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كث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راف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استخ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حاس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قب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متعا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تأث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ق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فاه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مستو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عروف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إط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عم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د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حاس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rtl w:val="true"/>
          <w:lang w:bidi="ar-SA"/>
        </w:rPr>
        <w:t>(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lang w:bidi="ar-SA"/>
        </w:rPr>
        <w:t>2</w:t>
      </w:r>
      <w:r>
        <w:rPr>
          <w:rFonts w:cs="Simplified Arabic" w:ascii="Arial" w:hAnsi="Arial"/>
          <w:b/>
          <w:bCs/>
          <w:sz w:val="28"/>
          <w:szCs w:val="28"/>
          <w:vertAlign w:val="superscript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اخت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يد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نحص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سالي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نفي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مك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كل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جزئ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ح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بح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خب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تط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ستخدا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حدو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غيي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ا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ن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ن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د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إث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يت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حو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حاس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ش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ورق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ش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الكترو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اس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غي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SA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يت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حص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تدقيق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تو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ع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سالي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عم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رتب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عو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تعد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در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تمت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حاسو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حتفا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نشأ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الوثائ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السج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جو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مس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وف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ي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با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أسالي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ظ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معال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:  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83765</wp:posOffset>
                </wp:positionH>
                <wp:positionV relativeFrom="paragraph">
                  <wp:posOffset>520065</wp:posOffset>
                </wp:positionV>
                <wp:extent cx="5495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    </w:t>
                            </w:r>
                            <w:r>
                              <w:rPr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www.pdffactory.com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-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مجلة المجمع العربي للمحاسبين القانونيي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العدد 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-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إدريس عبد السلام آشتيوي ـ 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199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ـ المراجع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معايير وإجراءات ـ الدار الجماهيرية للنشر والتوزيع ـ بنغازي ـ ليبيا ـ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ص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34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72.7pt;mso-wrap-distance-left:9.05pt;mso-wrap-distance-right:9.05pt;mso-wrap-distance-top:0pt;mso-wrap-distance-bottom:0pt;margin-top:40.9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 xml:space="preserve">     </w:t>
                      </w:r>
                      <w:r>
                        <w:rPr>
                          <w:lang w:bidi="ar-SA"/>
                        </w:rPr>
                        <w:t>1</w:t>
                      </w:r>
                      <w:r>
                        <w:rPr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www.pdffactory.com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-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مجلة المجمع العربي للمحاسبين القانونيين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العدد 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118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SA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ar-SA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SA"/>
                        </w:rPr>
                        <w:t xml:space="preserve">-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إدريس عبد السلام آشتيوي ـ 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1990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ـ المراجعة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معايير وإجراءات ـ الدار الجماهيرية للنشر والتوزيع ـ بنغازي ـ ليبيا ـ                    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SA"/>
                        </w:rPr>
                        <w:t xml:space="preserve">      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ص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343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ar-S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أولا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راجع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حاسوب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b/>
          <w:bCs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عتم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طو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يدو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فس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ذ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جاه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ساب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ج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ك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حا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ستفا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عر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يف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شغيل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معال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علوم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يق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س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إعد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دخ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دايت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ت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دخا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جاهز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دوي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يق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ع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دخا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معالجت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آلي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اخ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بع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روج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خرج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أجر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طابق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تائ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وص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ي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دوي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ق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دا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ال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حاس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آلي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u w:val="none"/>
          <w:vertAlign w:val="superscript"/>
          <w:lang w:eastAsia="en-US"/>
        </w:rPr>
        <w:t>1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ذ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راجع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ساب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حاولو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عر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شغيل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معال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حاس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ظن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ه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دخ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عدو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ان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صحيح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سو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ك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رج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يض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صحيح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خطئ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ساب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وص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د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ا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ستند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ص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فصي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خرج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راءت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سهول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يتحق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جا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u w:val="none"/>
          <w:vertAlign w:val="superscript"/>
          <w:lang w:eastAsia="en-US"/>
        </w:rPr>
        <w:t>2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ind w:left="360" w:right="0" w:hanging="0"/>
        <w:jc w:val="left"/>
        <w:rPr/>
      </w:pPr>
      <w:r>
        <w:rPr>
          <w:rFonts w:cs="Simplified Arabic"/>
          <w:sz w:val="28"/>
          <w:szCs w:val="28"/>
          <w:u w:val="none"/>
          <w:lang w:eastAsia="en-US"/>
        </w:rPr>
        <w:t>1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وف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ستند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ص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ح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سه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راءت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ind w:left="360" w:right="0" w:hanging="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lang w:eastAsia="en-US"/>
        </w:rPr>
        <w:t>2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عد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مخرج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عداد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فصل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تب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دف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ور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م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عكس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س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س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) .</w:t>
      </w:r>
    </w:p>
    <w:p>
      <w:pPr>
        <w:pStyle w:val="Heading"/>
        <w:ind w:left="360" w:right="0" w:hanging="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lang w:eastAsia="en-US"/>
        </w:rPr>
        <w:t>3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فظ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ستند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ح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ساع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جو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ي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/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غالب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ك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رغوب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نشآ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رغ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احتفاظ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مستند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ص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مخرج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فصي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استفا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علوم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وار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راجع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حاسوب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>: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 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ساب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ك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را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معر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كيف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ب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ستطي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جر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آلي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عر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ستخد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ج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ظ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شغي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قدرت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بع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غ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قبول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رفض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تب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صحيح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ث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الجت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عال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طلو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كس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ب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اف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ج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ج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طبيق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إدار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محاس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ستخد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u w:val="none"/>
          <w:vertAlign w:val="superscript"/>
          <w:lang w:eastAsia="en-US"/>
        </w:rPr>
        <w:t>3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val="en-US" w:eastAsia="en-US" w:bidi="ar-SY"/>
        </w:rPr>
      </w:pPr>
      <w:r>
        <w:rPr>
          <w:rFonts w:cs="Simplified Arabic"/>
          <w:sz w:val="28"/>
          <w:szCs w:val="28"/>
          <w:u w:val="none"/>
          <w:rtl w:val="true"/>
          <w:lang w:val="en-US" w:eastAsia="en-US" w:bidi="ar-S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183765</wp:posOffset>
                </wp:positionH>
                <wp:positionV relativeFrom="paragraph">
                  <wp:posOffset>-1905</wp:posOffset>
                </wp:positionV>
                <wp:extent cx="54952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خال أمين عبد الله ـ 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200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ـ علم تدقيق الحاسبات ـ الناحية العلمية ـ دار وائل للنشر ـ عمان ـ الأردن ـ ص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34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د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علي حاج بكري ـ أصول المراجع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ـ جامعة حلب ـ 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عبدو حمادة ـ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رسال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ماجست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ـ مرجع سبق ذكره ـ ص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7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81.7pt;mso-wrap-distance-left:9.05pt;mso-wrap-distance-right:9.05pt;mso-wrap-distance-top:0pt;mso-wrap-distance-bottom:0pt;margin-top:-0.1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0" w:hanging="360"/>
                        <w:jc w:val="left"/>
                        <w:rPr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خال أمين عبد الله ـ 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2000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ـ علم تدقيق الحاسبات ـ الناحية العلمية ـ دار وائل للنشر ـ عمان ـ الأردن ـ ص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34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0" w:hanging="360"/>
                        <w:jc w:val="left"/>
                        <w:rPr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د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علي حاج بكري ـ أصول المراجعة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>(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)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ـ جامعة حلب ـ 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200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عبدو حمادة ـ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رسال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ماجست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ـ مرجع سبق ذكره ـ ص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77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هنا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سال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ستخدم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آ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ذك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: 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أولاً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أسلوب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منهج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اختباري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وهمي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>) :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ق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ن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ائ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يك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هد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د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ان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ائ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شغ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صو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صحيح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غ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لتحقي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هد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ق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إنش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وا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خت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شغي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شراف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ن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جهز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اص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هؤ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غ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تحد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ان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تلائ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وا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خت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ل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ك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كا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خط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مخالف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وج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يام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ائ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خط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فصي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رج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ات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u w:val="none"/>
          <w:vertAlign w:val="superscript"/>
          <w:lang w:eastAsia="en-US"/>
        </w:rPr>
        <w:t>1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jc w:val="left"/>
        <w:rPr/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يع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ه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هج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فيد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تقيي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ي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م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وف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خصوص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خط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مخالف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نا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ع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صعوب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غل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ي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ب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ه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صعوب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تمث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u w:val="none"/>
          <w:vertAlign w:val="superscript"/>
          <w:lang w:eastAsia="en-US"/>
        </w:rPr>
        <w:t>2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ind w:left="360" w:right="0" w:hanging="0"/>
        <w:jc w:val="left"/>
        <w:rPr/>
      </w:pPr>
      <w:r>
        <w:rPr>
          <w:rFonts w:cs="Simplified Arabic"/>
          <w:sz w:val="28"/>
          <w:szCs w:val="28"/>
          <w:u w:val="none"/>
          <w:lang w:eastAsia="en-US"/>
        </w:rPr>
        <w:t>1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حتو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ناس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رغ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ختبار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ا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ضرو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وف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د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ق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ها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ض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س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ختبار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ind w:left="360" w:right="0" w:hanging="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lang w:eastAsia="en-US"/>
        </w:rPr>
        <w:t>2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ماث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ختبار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ستخد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يع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نه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كلف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مستهلك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وق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إ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ج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رقا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اخ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اص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إجر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عدي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برن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ع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سيل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كث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قعي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ة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ind w:left="360" w:right="0" w:hanging="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lang w:eastAsia="en-US"/>
        </w:rPr>
        <w:t>3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ذ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سج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عتب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مر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ضروري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ا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ن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ذ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اص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تحدي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ل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رئيس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ذ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غ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ر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ختبار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هم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ش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ائ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ل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ويرى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باح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غ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كل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سري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بسيط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طل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وف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ب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اف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ب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ثانياً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أسلوب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محاكا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متوازي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/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طل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حاكا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از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ي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كتا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ن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كر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جز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طب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مثل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رغ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ج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جد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رص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دين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ح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موج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ش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اب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قراء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واسط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قط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حي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ل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ئيس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عم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فس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ن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ذ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ضع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يق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ع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مقارن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جما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ات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جما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تاذ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u w:val="none"/>
          <w:vertAlign w:val="superscript"/>
          <w:lang w:eastAsia="en-US"/>
        </w:rPr>
        <w:t>1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183765</wp:posOffset>
                </wp:positionH>
                <wp:positionV relativeFrom="paragraph">
                  <wp:posOffset>1129030</wp:posOffset>
                </wp:positionV>
                <wp:extent cx="5380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عبدو حمادة ـ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رسال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ماجست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ـ مرجع سبق ذكره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ـ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ص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ind w:left="720" w:right="0" w:hanging="36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د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علي حاج بكري ـ أصول المراجع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ـ مرجع سبق ذكره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63.7pt;mso-wrap-distance-left:9.05pt;mso-wrap-distance-right:9.05pt;mso-wrap-distance-top:0pt;mso-wrap-distance-bottom:0pt;margin-top:88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عبدو حمادة ـ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رسال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ماجست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ـ مرجع سبق ذكره</w:t>
                      </w:r>
                      <w:r>
                        <w:rPr>
                          <w:rtl w:val="true"/>
                          <w:lang w:bidi="ar-SA"/>
                        </w:rPr>
                        <w:t xml:space="preserve"> ـ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ص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7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ind w:left="720" w:right="0" w:hanging="36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د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علي حاج بكري ـ أصول المراجعة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>(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>)</w:t>
                      </w:r>
                      <w:r>
                        <w:rPr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ـ مرجع سبق ذكره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حاكا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از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رئيسياَ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تسه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اس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أرص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ساب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عن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وج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د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وا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طو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اس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إشا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ي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ه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u w:val="none"/>
          <w:vertAlign w:val="superscript"/>
          <w:lang w:eastAsia="en-US"/>
        </w:rPr>
        <w:t>2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u w:val="none"/>
          <w:lang w:eastAsia="en-US"/>
        </w:rPr>
        <w:t>1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تكلفة</w:t>
      </w:r>
      <w:r>
        <w:rPr>
          <w:b/>
          <w:b/>
          <w:bCs/>
          <w:i/>
          <w:i/>
          <w:i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/>
          <w:b/>
          <w:bCs/>
          <w:i/>
          <w:iCs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رتبط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ك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در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عق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سا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م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س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شغي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</w:p>
    <w:p>
      <w:pPr>
        <w:pStyle w:val="Heading"/>
        <w:ind w:left="360" w:right="0" w:hanging="0"/>
        <w:jc w:val="left"/>
        <w:rPr/>
      </w:pPr>
      <w:r>
        <w:rPr>
          <w:rFonts w:cs="Simplified Arabic"/>
          <w:sz w:val="28"/>
          <w:szCs w:val="28"/>
          <w:u w:val="none"/>
          <w:lang w:eastAsia="en-US"/>
        </w:rPr>
        <w:t>2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شمول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صمي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حاكا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از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ين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حد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ليس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ا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</w:p>
    <w:p>
      <w:pPr>
        <w:pStyle w:val="Heading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u w:val="none"/>
          <w:lang w:eastAsia="en-US"/>
        </w:rPr>
        <w:t>3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تركيز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استثناء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عتم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حاكا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از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بدأ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ستثن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ع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ساب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رص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ختبار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شكو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مر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u w:val="none"/>
          <w:lang w:eastAsia="en-US"/>
        </w:rPr>
        <w:t>4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تحديد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هدف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حد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ديد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سابق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هد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غ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جراء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ت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وص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تي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طلو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ind w:left="360" w:right="0" w:hanging="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b/>
          <w:bCs/>
          <w:sz w:val="28"/>
          <w:szCs w:val="28"/>
          <w:u w:val="none"/>
          <w:lang w:eastAsia="en-US"/>
        </w:rPr>
        <w:t>5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تصميم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تطبيق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ض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صمي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مو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ind w:left="360" w:right="0" w:hanging="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عري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ملف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علوم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علق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وص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طلو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صمي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صيغ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مضم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قار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عد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تحقي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فائ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ج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ض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ه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طق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ستخلاص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وص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ي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فات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معالجت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   </w:t>
      </w:r>
    </w:p>
    <w:p>
      <w:pPr>
        <w:pStyle w:val="Heading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  <w:u w:val="none"/>
          <w:lang w:eastAsia="en-US"/>
        </w:rPr>
        <w:t>6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ترميز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رميز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تائ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صمي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طبي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ائ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واسط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بلغ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بسط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بالتا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عط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م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ي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عل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ملف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تحقي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هدا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طلو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ind w:left="360" w:right="0" w:hanging="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b/>
          <w:bCs/>
          <w:sz w:val="28"/>
          <w:szCs w:val="28"/>
          <w:u w:val="none"/>
          <w:lang w:eastAsia="en-US"/>
        </w:rPr>
        <w:t>7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إدخال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لوح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مفاتيح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دخ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ائ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واسط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وح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فاتيح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ملف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اص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عم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b/>
          <w:b/>
          <w:bCs/>
          <w:sz w:val="28"/>
          <w:szCs w:val="28"/>
          <w:u w:val="none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ويرى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باحث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تحقي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دق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آ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راس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وا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ر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طو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ستخد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مستو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تمت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ز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بذ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مزاي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قيق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إمكان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ف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تجهيز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برمج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ستخد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م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وف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س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مستند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تبط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183765</wp:posOffset>
                </wp:positionH>
                <wp:positionV relativeFrom="paragraph">
                  <wp:posOffset>1124585</wp:posOffset>
                </wp:positionV>
                <wp:extent cx="5266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عبدو حمادة ـ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رسال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ماجست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ـ مرجع سبق ذكره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ـ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ص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د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علي حاج بكري ـ أصول المراجع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ـ مرجع سبق ذكر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63.7pt;mso-wrap-distance-left:9.05pt;mso-wrap-distance-right:9.05pt;mso-wrap-distance-top:0pt;mso-wrap-distance-bottom:0pt;margin-top:88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720" w:right="0" w:hanging="360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عبدو حمادة ـ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رسال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ماجست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ـ مرجع سبق ذكره</w:t>
                      </w:r>
                      <w:r>
                        <w:rPr>
                          <w:rtl w:val="true"/>
                          <w:lang w:bidi="ar-SA"/>
                        </w:rPr>
                        <w:t xml:space="preserve"> ـ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ص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7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د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علي حاج بكري ـ أصول المراجعة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>(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>)</w:t>
                      </w:r>
                      <w:r>
                        <w:rPr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ـ مرجع سبق ذك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Simplified Arabic"/>
          <w:b/>
          <w:b/>
          <w:bCs/>
          <w:sz w:val="28"/>
          <w:szCs w:val="28"/>
          <w:u w:val="none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ثالثا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أسلوب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اختبار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متكامل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u w:val="none"/>
          <w:vertAlign w:val="superscript"/>
          <w:lang w:eastAsia="en-US"/>
        </w:rPr>
        <w:t>1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jc w:val="left"/>
        <w:rPr/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عتب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كا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متداد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مدخ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في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ق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إنش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ح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هم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ك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س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زب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ا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ور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هم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..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ي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ق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إدماج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ض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لف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نشأ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خل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ق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إدخ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فتراض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ت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وح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وهم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شغي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نشأ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فع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وح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وهم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د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ق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خت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نحرا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تائ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حد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سبق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ش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ج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لاع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غش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ق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خط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b/>
          <w:b/>
          <w:bCs/>
          <w:sz w:val="28"/>
          <w:szCs w:val="28"/>
          <w:u w:val="none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ويرى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باحث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يز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ش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ستم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فت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حاس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بنفس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ستخد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د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د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و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ت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تائ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هائ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طل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ضرو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وف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ب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كاف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ج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واس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شكل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اس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تمث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ص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تائ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تائ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فع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ي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ق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فص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جر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ع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قي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كسية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</w:p>
    <w:p>
      <w:pPr>
        <w:pStyle w:val="Heading"/>
        <w:jc w:val="left"/>
        <w:rPr>
          <w:rFonts w:cs="Simplified Arabic"/>
          <w:b/>
          <w:b/>
          <w:bCs/>
          <w:sz w:val="28"/>
          <w:szCs w:val="28"/>
          <w:u w:val="none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رابعا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أسلوب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تتبع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والملاحظ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     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32"/>
          <w:szCs w:val="32"/>
          <w:u w:val="none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عتب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متداد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كا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ي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ختي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ض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فع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ض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ام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ميز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تب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تائ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شغي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قط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فع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تمث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ن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اس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ستخد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فع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نشأ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جن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قي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كس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بالتا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جن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شا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نج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ص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زد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فاء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دعيم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بع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ختبار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اطئ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غ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د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اص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ثن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شكل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نحص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د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جمو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ض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لام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ميز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وج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ضما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ق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ي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اسوب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حت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ختبار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وج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ضما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جز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فرع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تحق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ابليت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 </w:t>
      </w:r>
    </w:p>
    <w:p>
      <w:pPr>
        <w:pStyle w:val="Heading"/>
        <w:jc w:val="left"/>
        <w:rPr>
          <w:b/>
          <w:b/>
          <w:bCs/>
          <w:color w:val="000000"/>
          <w:sz w:val="32"/>
          <w:szCs w:val="32"/>
          <w:u w:val="none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ويرى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باحث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>: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كث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سلو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اب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ر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عد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مكا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عتم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مفرد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شرا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ح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صمي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جر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ستم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فر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حك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شغيل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عر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ج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صو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069465</wp:posOffset>
                </wp:positionH>
                <wp:positionV relativeFrom="paragraph">
                  <wp:posOffset>1153795</wp:posOffset>
                </wp:positionV>
                <wp:extent cx="5495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عبدو حمادة ـ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رسال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ماجست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ـ مرجع سبق ذكره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ـ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ص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72.7pt;mso-wrap-distance-left:9.05pt;mso-wrap-distance-right:9.05pt;mso-wrap-distance-top:0pt;mso-wrap-distance-bottom:0pt;margin-top:90.8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عبدو حمادة ـ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رسال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ماجست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ـ مرجع سبق ذكره</w:t>
                      </w:r>
                      <w:r>
                        <w:rPr>
                          <w:rtl w:val="true"/>
                          <w:lang w:bidi="ar-SA"/>
                        </w:rPr>
                        <w:t xml:space="preserve"> ـ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 ص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78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ثالثا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أسلوب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مراجع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بمساعدة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none"/>
          <w:rtl w:val="true"/>
        </w:rPr>
        <w:t>الحاسوب</w:t>
      </w:r>
      <w:r>
        <w:rPr>
          <w:b/>
          <w:b/>
          <w:bCs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none"/>
          <w:rtl w:val="true"/>
        </w:rPr>
        <w:t>: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تمث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عتب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دا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صميم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واسط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شآ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تخصص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ت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متاز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ميزت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u w:val="none"/>
          <w:vertAlign w:val="superscript"/>
          <w:lang w:eastAsia="en-US"/>
        </w:rPr>
        <w:t>1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أولى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صم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نفس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طريق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لا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در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ظ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ج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آ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ثاني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مكا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طبي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ن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ح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عد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ب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ه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ك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صمي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اص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نتي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ستخدا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كث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نشآ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حاس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طل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حاس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عر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ي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ل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هم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8"/>
          <w:szCs w:val="28"/>
          <w:u w:val="none"/>
          <w:vertAlign w:val="superscript"/>
          <w:lang w:eastAsia="en-US"/>
        </w:rPr>
        <w:t>2</w:t>
      </w:r>
      <w:r>
        <w:rPr>
          <w:rFonts w:cs="Simplified Arabic"/>
          <w:b/>
          <w:bCs/>
          <w:sz w:val="28"/>
          <w:szCs w:val="28"/>
          <w:u w:val="none"/>
          <w:vertAlign w:val="superscript"/>
          <w:rtl w:val="true"/>
          <w:lang w:eastAsia="en-US"/>
        </w:rPr>
        <w:t>)</w:t>
      </w:r>
    </w:p>
    <w:p>
      <w:pPr>
        <w:pStyle w:val="Heading"/>
        <w:numPr>
          <w:ilvl w:val="0"/>
          <w:numId w:val="3"/>
        </w:numPr>
        <w:ind w:left="750" w:right="0" w:hanging="39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حق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سا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ضر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ج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غير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..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numPr>
          <w:ilvl w:val="0"/>
          <w:numId w:val="3"/>
        </w:numPr>
        <w:ind w:left="750" w:right="0" w:hanging="39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حص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سج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ي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جو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صح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اكتم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ي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فحص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ض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ام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ن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حاس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فحص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ا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سج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واسط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اي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حد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numPr>
          <w:ilvl w:val="0"/>
          <w:numId w:val="3"/>
        </w:numPr>
        <w:ind w:left="750" w:right="0" w:hanging="39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لخيص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إعا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رت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إجر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حلي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ي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صم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ن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س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طر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خت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ساع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غي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ش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رت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رتيب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جر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حلي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ستخدم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ث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عا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رت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اص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ز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ش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سه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جر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جر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ع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numPr>
          <w:ilvl w:val="0"/>
          <w:numId w:val="3"/>
        </w:numPr>
        <w:ind w:left="750" w:right="0" w:hanging="39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قارن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وص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ي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جراء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اج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خر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سج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نشأ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ث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قارن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وائ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دائن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دوي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لف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ائد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(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آلي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) .</w:t>
      </w:r>
    </w:p>
    <w:p>
      <w:pPr>
        <w:pStyle w:val="Heading"/>
        <w:numPr>
          <w:ilvl w:val="0"/>
          <w:numId w:val="3"/>
        </w:numPr>
        <w:ind w:left="750" w:right="0" w:hanging="39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ي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حصائ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ت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صحت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قي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و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حت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رص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تبو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هائ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ختب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ثب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طبي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بادئ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طر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حاس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عار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ي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numPr>
          <w:ilvl w:val="0"/>
          <w:numId w:val="3"/>
        </w:numPr>
        <w:ind w:left="750" w:right="0" w:hanging="39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قار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ستخرا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س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حاس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بن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ت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ي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باح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ل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ح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ب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صر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ر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غ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د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ص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بد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قتص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ح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لكترو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ض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رام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ل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خ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أد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ج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ث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83765</wp:posOffset>
                </wp:positionH>
                <wp:positionV relativeFrom="paragraph">
                  <wp:posOffset>1446530</wp:posOffset>
                </wp:positionV>
                <wp:extent cx="51523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توماس ـ مليم وهنكي ـ أمرسون ـ 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198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ـ المراجعة بين النظرية والتطبيق ـ ترجمة ومراجعة أحمد حامد حجاج وكمال الدين سعيد ـ دار المريخ للنشر ـ الرياض ـ ص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52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د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علي حاج بكري ـ أصول المراجع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ـ مرجع سبق ذكر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72.7pt;mso-wrap-distance-left:9.05pt;mso-wrap-distance-right:9.05pt;mso-wrap-distance-top:0pt;mso-wrap-distance-bottom:0pt;margin-top:113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توماس ـ مليم وهنكي ـ أمرسون ـ 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1989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ـ المراجعة بين النظرية والتطبيق ـ ترجمة ومراجعة أحمد حامد حجاج وكمال الدين سعيد ـ دار المريخ للنشر ـ الرياض ـ ص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52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>د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علي حاج بكري ـ أصول المراجعة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>(</w:t>
                      </w:r>
                      <w:r>
                        <w:rPr>
                          <w:sz w:val="20"/>
                          <w:szCs w:val="20"/>
                          <w:lang w:bidi="ar-SA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>)</w:t>
                      </w:r>
                      <w:r>
                        <w:rPr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ـ مرجع سبق ذكر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bidi="ar-SA"/>
        </w:rPr>
      </w:pPr>
      <w:r>
        <w:rPr>
          <w:rFonts w:cs="Simplified Arabic"/>
          <w:b/>
          <w:bCs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bidi="ar-SA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SA"/>
        </w:rPr>
        <w:t>الفص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SA"/>
        </w:rPr>
        <w:t>الثالث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SA"/>
        </w:rPr>
        <w:t>الدراس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SA"/>
        </w:rPr>
        <w:t>الميدانية</w:t>
      </w:r>
    </w:p>
    <w:p>
      <w:pPr>
        <w:pStyle w:val="Normal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دراس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تحليل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لتكلف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نظ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كترون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متكام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إحدى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منشآت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Simplified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دراس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تحليل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لتكلف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نظ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كترون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متكام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SA"/>
        </w:rPr>
        <w:t>*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ص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رو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ك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ط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ل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ا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0"/>
          <w:numId w:val="23"/>
        </w:numPr>
        <w:ind w:left="750" w:right="0" w:hanging="39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و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قوم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3"/>
        </w:numPr>
        <w:ind w:left="750" w:right="0" w:hanging="39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حتم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ع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لكترو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خا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3"/>
        </w:numPr>
        <w:ind w:left="750" w:right="0" w:hanging="39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ق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حم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لكترو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اط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ت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ل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با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ل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ظ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د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سلو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قتر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تحل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ترو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تكا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*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  <w:lang w:bidi="ar-SA"/>
        </w:rPr>
        <w:t>العناصر الأساسية المطلوب دراستها</w:t>
      </w:r>
      <w:r>
        <w:rPr>
          <w:sz w:val="28"/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u w:val="single"/>
          <w:rtl w:val="true"/>
          <w:lang w:bidi="ar-SA"/>
        </w:rPr>
        <w:t>العناصر التفصيلية المطلوب تحليل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ا هي قيمة النظام الالكتروني                        </w:t>
      </w: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تحديد عناصر النظام الالكتروني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للمعلومات ومكوناته </w:t>
      </w:r>
      <w:r>
        <w:rPr>
          <w:sz w:val="28"/>
          <w:szCs w:val="28"/>
          <w:rtl w:val="true"/>
          <w:lang w:bidi="ar-SA"/>
        </w:rPr>
        <w:t xml:space="preserve">.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وتحديد تكلفة كل منها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2</w:t>
      </w:r>
      <w:r>
        <w:rPr>
          <w:sz w:val="28"/>
          <w:sz w:val="28"/>
          <w:szCs w:val="28"/>
          <w:rtl w:val="true"/>
          <w:lang w:bidi="ar-SA"/>
        </w:rPr>
        <w:t xml:space="preserve">ـ ما هي المخاطر التي يمكن أن يتعرض              </w:t>
      </w:r>
      <w:r>
        <w:rPr>
          <w:sz w:val="28"/>
          <w:szCs w:val="28"/>
          <w:lang w:bidi="ar-SA"/>
        </w:rPr>
        <w:t>1</w:t>
      </w:r>
      <w:r>
        <w:rPr>
          <w:sz w:val="28"/>
          <w:sz w:val="28"/>
          <w:szCs w:val="28"/>
          <w:rtl w:val="true"/>
          <w:lang w:bidi="ar-SA"/>
        </w:rPr>
        <w:t xml:space="preserve">ـ تصنيف هذه المخاطر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لها النظام الالكتروني و ما هي مصادر                 </w:t>
      </w:r>
      <w:r>
        <w:rPr>
          <w:sz w:val="28"/>
          <w:szCs w:val="28"/>
          <w:lang w:bidi="ar-SA"/>
        </w:rPr>
        <w:t>2</w:t>
      </w:r>
      <w:r>
        <w:rPr>
          <w:sz w:val="28"/>
          <w:sz w:val="28"/>
          <w:szCs w:val="28"/>
          <w:rtl w:val="true"/>
          <w:lang w:bidi="ar-SA"/>
        </w:rPr>
        <w:t xml:space="preserve">ـ تحديد تفصيلي لكل نوع من أنواع هذه     هذه المخاطر ؟                                              المخاطر و تقدير احتمالات وجودها و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تعرض النظام الالكتروني لها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3</w:t>
      </w:r>
      <w:r>
        <w:rPr>
          <w:sz w:val="28"/>
          <w:sz w:val="28"/>
          <w:szCs w:val="28"/>
          <w:rtl w:val="true"/>
          <w:lang w:bidi="ar-SA"/>
        </w:rPr>
        <w:t xml:space="preserve">ـ ما هي أساليب الرقابة المتاحة ؟ و ما                 </w:t>
      </w:r>
      <w:r>
        <w:rPr>
          <w:sz w:val="28"/>
          <w:szCs w:val="28"/>
          <w:lang w:bidi="ar-SA"/>
        </w:rPr>
        <w:t>1</w:t>
      </w:r>
      <w:r>
        <w:rPr>
          <w:sz w:val="28"/>
          <w:sz w:val="28"/>
          <w:szCs w:val="28"/>
          <w:rtl w:val="true"/>
          <w:lang w:bidi="ar-SA"/>
        </w:rPr>
        <w:t>ـ أساليب الرقابة المتاحة و إعداد قائم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هي تكلفة تطبيق كل أسلوب منها ؟                        بالأساليب المناسبة منها مقرونة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بتكاليف تشغيلها و التكاليف الخاصة        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بكافة التعديلات المطلوبة لوضع  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هذه الأساليب موضع التنفيذ </w:t>
      </w:r>
      <w:r>
        <w:rPr>
          <w:sz w:val="28"/>
          <w:szCs w:val="28"/>
          <w:rtl w:val="true"/>
          <w:lang w:bidi="ar-SA"/>
        </w:rPr>
        <w:t xml:space="preserve">.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</w:t>
      </w:r>
      <w:r>
        <w:rPr>
          <w:sz w:val="28"/>
          <w:szCs w:val="28"/>
          <w:lang w:bidi="ar-SA"/>
        </w:rPr>
        <w:t>2</w:t>
      </w:r>
      <w:r>
        <w:rPr>
          <w:sz w:val="28"/>
          <w:sz w:val="28"/>
          <w:szCs w:val="28"/>
          <w:rtl w:val="true"/>
          <w:lang w:bidi="ar-SA"/>
        </w:rPr>
        <w:t>ـ تقدير لاحتمالات عدم فعالية الأسلوب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الرقابي و إخفاقه و فشله في تحقيق الهدف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المطلوب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4</w:t>
      </w:r>
      <w:r>
        <w:rPr>
          <w:sz w:val="28"/>
          <w:sz w:val="28"/>
          <w:szCs w:val="28"/>
          <w:rtl w:val="true"/>
          <w:lang w:bidi="ar-SA"/>
        </w:rPr>
        <w:t xml:space="preserve">ـ تحديد تكلفة النظام الالكتروني الأمثل من             </w:t>
      </w:r>
      <w:r>
        <w:rPr>
          <w:sz w:val="28"/>
          <w:szCs w:val="28"/>
          <w:lang w:bidi="ar-SA"/>
        </w:rPr>
        <w:t>1</w:t>
      </w:r>
      <w:r>
        <w:rPr>
          <w:sz w:val="28"/>
          <w:sz w:val="28"/>
          <w:szCs w:val="28"/>
          <w:rtl w:val="true"/>
          <w:lang w:bidi="ar-SA"/>
        </w:rPr>
        <w:t xml:space="preserve">ـ تطبيق نموذج التكاليف الإجمالية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زاويتي التكلفة و الفاعلية ؟                                المتوقعة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Heading"/>
        <w:jc w:val="left"/>
        <w:rPr>
          <w:b/>
          <w:b/>
          <w:bCs/>
          <w:sz w:val="32"/>
          <w:szCs w:val="32"/>
          <w:u w:val="none"/>
          <w:lang w:eastAsia="en-US" w:bidi="ar-SA"/>
        </w:rPr>
      </w:pPr>
      <w:r>
        <w:rPr>
          <w:b/>
          <w:bCs/>
          <w:sz w:val="32"/>
          <w:szCs w:val="32"/>
          <w:u w:val="none"/>
          <w:rtl w:val="true"/>
          <w:lang w:eastAsia="en-US" w:bidi="ar-SA"/>
        </w:rPr>
      </w:r>
    </w:p>
    <w:p>
      <w:pPr>
        <w:pStyle w:val="Heading"/>
        <w:jc w:val="left"/>
        <w:rPr>
          <w:rFonts w:cs="Simplified Arabic"/>
          <w:b/>
          <w:b/>
          <w:bCs/>
          <w:sz w:val="28"/>
          <w:szCs w:val="28"/>
          <w:u w:val="none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أولا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دراس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وتحليل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عناصر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قي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دراس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حل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تكا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ب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ر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ص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اصر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كيف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سريا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نسيا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معلوم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ناص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ظه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ش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ا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97205</wp:posOffset>
                </wp:positionV>
                <wp:extent cx="657225" cy="28517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85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</w:tblGrid>
                            <w:tr>
                              <w:trPr>
                                <w:trHeight w:val="4481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وس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ومع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إضاف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للمدخ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مخرجا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24.55pt;mso-wrap-distance-left:9pt;mso-wrap-distance-right:0pt;mso-wrap-distance-top:0pt;mso-wrap-distance-bottom:0pt;margin-top:39.15pt;mso-position-vertical-relative:text;margin-left:36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</w:tblGrid>
                      <w:tr>
                        <w:trPr>
                          <w:trHeight w:val="4481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وسائ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ومعد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إضاف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للمدخ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مخرجا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 xml:space="preserve">               </w:t>
      </w:r>
      <w:r>
        <w:rPr>
          <w:b/>
          <w:b/>
          <w:bCs/>
          <w:rtl w:val="true"/>
          <w:lang w:bidi="ar-SA"/>
        </w:rPr>
        <w:t>وحدة التشغيل المركزية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2560955</wp:posOffset>
                </wp:positionH>
                <wp:positionV relativeFrom="paragraph">
                  <wp:posOffset>78740</wp:posOffset>
                </wp:positionV>
                <wp:extent cx="654050" cy="28562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"/>
                            </w:tblGrid>
                            <w:tr>
                              <w:trPr>
                                <w:trHeight w:val="4488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أنظ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تشغي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برام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رق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اتصال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برام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تطبي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مختلف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224.9pt;mso-wrap-distance-left:9pt;mso-wrap-distance-right:9pt;mso-wrap-distance-top:0pt;mso-wrap-distance-bottom:0pt;margin-top:6.2pt;mso-position-vertical-relative:text;margin-left:-201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"/>
                      </w:tblGrid>
                      <w:tr>
                        <w:trPr>
                          <w:trHeight w:val="4488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أنظ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تشغ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برام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رقا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اتصال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برام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مختلف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605915</wp:posOffset>
                </wp:positionH>
                <wp:positionV relativeFrom="paragraph">
                  <wp:posOffset>187325</wp:posOffset>
                </wp:positionV>
                <wp:extent cx="612140" cy="9582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رق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اتصا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75.45pt;mso-wrap-distance-left:9pt;mso-wrap-distance-right:9pt;mso-wrap-distance-top:0pt;mso-wrap-distance-bottom:0pt;margin-top:14.75pt;mso-position-vertical-relative:text;margin-left:-126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رقا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اتصا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 xml:space="preserve">            </w:t>
      </w:r>
      <w:r>
        <w:rPr>
          <w:b/>
          <w:b/>
          <w:bCs/>
          <w:rtl w:val="true"/>
          <w:lang w:bidi="ar-SA"/>
        </w:rPr>
        <w:t>قناة اتصال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42620" cy="7245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أجهز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التغذ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  <w:lang w:bidi="ar-SA"/>
                                    </w:rPr>
                                    <w:t>والاستقبا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57.05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2"/>
                      </w:tblGrid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أجهز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تغذ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والاستقبا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96545</wp:posOffset>
                </wp:positionH>
                <wp:positionV relativeFrom="paragraph">
                  <wp:posOffset>291465</wp:posOffset>
                </wp:positionV>
                <wp:extent cx="589915" cy="33591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6.45pt;mso-wrap-distance-left:9pt;mso-wrap-distance-right:9pt;mso-wrap-distance-top:0pt;mso-wrap-distance-bottom:0pt;margin-top:22.95pt;mso-position-vertical-relative:text;margin-left:23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846455</wp:posOffset>
                </wp:positionH>
                <wp:positionV relativeFrom="paragraph">
                  <wp:posOffset>62865</wp:posOffset>
                </wp:positionV>
                <wp:extent cx="457200" cy="3492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5pt;mso-wrap-distance-left:9pt;mso-wrap-distance-right:9pt;mso-wrap-distance-top:0pt;mso-wrap-distance-bottom:0pt;margin-top:4.95pt;mso-position-vertical-relative:text;margin-left:-66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 xml:space="preserve">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 xml:space="preserve">                     </w:t>
      </w:r>
      <w:r>
        <w:rPr>
          <w:rFonts w:cs="Simplified Arabic"/>
          <w:b/>
          <w:b/>
          <w:bCs/>
          <w:rtl w:val="true"/>
          <w:lang w:bidi="ar-SA"/>
        </w:rPr>
        <w:t>أجه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ق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إشارات</w:t>
      </w:r>
      <w:r>
        <w:rPr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الكترونية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tbl>
      <w:tblPr>
        <w:bidiVisual w:val="true"/>
        <w:tblW w:w="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</w:tblGrid>
      <w:tr>
        <w:trPr>
          <w:trHeight w:val="122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وسائل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تخريب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بيا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أساسية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Heading"/>
        <w:jc w:val="left"/>
        <w:rPr/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إضا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جهز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حتا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ي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إ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نا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ا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يض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د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كمبيوت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خصص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إضا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ج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اس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ت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كفاء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فع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ب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ز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اص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عض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ع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ش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تكا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ناص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سو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قو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تحلي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حد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ك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ص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ناصر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أجهز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تغذ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الاستقبا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رك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غذ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استقب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ا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ما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غالب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ي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غرافي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ك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ذ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وج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مبيوت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مواق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موذج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ترك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ما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نشأ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خل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كت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بيع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ر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ن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تود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ضائ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..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غذ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استقب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زن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اخ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ح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جاب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استفسار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ض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طري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غذ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مدخ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سائ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دي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و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ها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راء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موز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ش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عم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وح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فاتيح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ات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طاق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ثقو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شرائ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..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رج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شك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ورا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طبو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طاق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ثقو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دي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صو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..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2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أجهز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نق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استقبا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إشار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وج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عتم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و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تصا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نحص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ظي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رس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شار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اص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لال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ب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نو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تص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ق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ت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وائ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ق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ق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تغي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حو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شار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ات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غذ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غذ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شار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خر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قنو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تص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عا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نقل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و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لف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عكس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عكس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3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قنو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اتصا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   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ق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نو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تص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و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سي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رس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واق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بع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غرافي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ض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ع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طر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سي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سائ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رس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و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لف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لغر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يكروو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شار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ادي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،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قم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صناع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..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نو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ملوك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لك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اص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ا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بك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لف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4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حد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اتصال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    </w:t>
      </w:r>
    </w:p>
    <w:p>
      <w:pPr>
        <w:pStyle w:val="Heading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ع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حد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تصا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تجاه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وسي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بك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تصا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وح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كز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ه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ق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وص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غذ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استقب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وجو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ما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غراف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تفر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ساس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ك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اص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تطبيق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حد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تصا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صم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حي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اخ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ح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كز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ن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حي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خر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صم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تق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و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خ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يصال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وحد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كز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طر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اب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ا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5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حد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ركز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ق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ح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كز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كا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طق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حس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ل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عند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ع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ح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تكا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ق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تعا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اص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جم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حل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تو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سائ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قبال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بك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تصا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ك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دي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طو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ج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نفيذ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عل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قبال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ق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ح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ض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ـ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ح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كز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ـ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مر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سائ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وح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خز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ت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عادت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إجر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ق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ح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6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أنظم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  </w:t>
      </w:r>
    </w:p>
    <w:p>
      <w:pPr>
        <w:pStyle w:val="Heading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حتا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كا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ذ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حتو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اتصا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شر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ق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ا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طل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حتو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جمو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رك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ق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نس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جدو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اص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تطبيق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ك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نس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جدو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تص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رع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اخ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7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برامج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اتصال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 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ق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ع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نب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ن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هد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خصي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وحد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ستقب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واقع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جغراف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ك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تص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فر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واقع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واقع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كمبيوت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ح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ين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مد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مبيوت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8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برامج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تطبيق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 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صمي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كت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مبيوت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إمد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واس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تخدم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ق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طبيق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كا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ملي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س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معالج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طق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و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غذ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فظ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اخ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ساس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تنفيذ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عد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جل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و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ا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ستخد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عتم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غذيت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عداد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بق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جموع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عتم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غذ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سائ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غذ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باش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نتائ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و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9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سائ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تمكن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وصو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باشر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للعناصر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>: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عد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سائ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خز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كث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سائ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شيوع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سطو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مغن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ص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ا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خز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ساس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ل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ك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خر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ل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تطبيق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ض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زن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سطو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خز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غذ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استقب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وجو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ما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غراف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تفر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</w:rPr>
        <w:t>10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وسائل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المعد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إضافية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للمدخل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المخرجات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إضا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سائ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معد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ب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اقشت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حليل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عتم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ص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ساس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عتم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غذ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باش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نتائ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فو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نا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دي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سائ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ح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جود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تكا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راس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سع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ناص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و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حس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حتياج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حا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نفا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قار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  <w:u w:val="none"/>
        </w:rPr>
        <w:t>3000000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)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تل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حتياجات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ويرى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none"/>
          <w:rtl w:val="true"/>
        </w:rPr>
        <w:t>الباحث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  <w:t xml:space="preserve">:  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ص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ا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يئ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ئ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يناميك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تحرك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ليس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ام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ثابت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نولوجي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قد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ص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تم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قد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لحوظ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معد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ري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فاهي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ان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ع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أمس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صبح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يو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قاب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تنفيذ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ا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جا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ت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ثانيا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دراس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تحليل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مخاطر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يتعرض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لها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ق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ثب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حل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لم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دراس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م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ج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ثير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تع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غش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لاع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سو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جان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فر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ذ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عمل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اخ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دار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ث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شغل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,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برمج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, </w:t>
      </w: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  <w:lang w:eastAsia="en-US"/>
        </w:rPr>
        <w:t>…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خ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,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جان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فر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ذ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عمل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ار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إدار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ع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حيا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عرض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ع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غش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لاع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جان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فر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عمل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ار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شروع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ستخد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إضا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ع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عرض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تدم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س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واسط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ع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فر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ضرر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جود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سب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آخ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ك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سابق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رتيب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إن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ح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ين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ضرو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قي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بح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دراس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حل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تكالي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عاليت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ج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علوم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,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م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ذ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سو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ساع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إدا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ب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ختي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لائ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فعال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تناس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تع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ظمته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د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مكانياته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قتصاد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اح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/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ك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راجع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إدا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معلوم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لاز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إ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م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طل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ضرو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قص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قائ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عر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جه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ظ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إدا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عل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م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ع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ح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دراس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ت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معن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آخ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راج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ل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حتما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ع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سائ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ق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اج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حل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ع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ج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ا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علق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إدار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فر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ل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إدار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علوم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جم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علوم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وائ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قص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صم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غ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صمم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حي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كو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لائ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موضو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راس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ل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تكا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خد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هداف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ق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ص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د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قوائ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ربع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ائ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زع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فر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ل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نشأ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وضو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دراس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ناول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قاط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lang w:eastAsia="en-US"/>
        </w:rPr>
        <w:t>1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اذا يمكن أن يحدث إذا وقع نوع معين من الخطر مثل حدوث خلل في الأجهزة والبرامج و ما هي الخسارة المتوقعة إذا حدث مثل هذا النوع من الخطر ؟</w: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مصدر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خط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ـعــد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نسبـــ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أجهــز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5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برامــ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1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صيانــ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90%</w:t>
            </w:r>
          </w:p>
        </w:tc>
      </w:tr>
    </w:tbl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ستنت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صيان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أخذ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جان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كب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هتم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ستم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قب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ل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ج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د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ج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ن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صيان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ستم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جهز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سو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ؤد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عط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ي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هتم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صيان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نعكس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جهز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lang w:eastAsia="en-US"/>
        </w:rPr>
        <w:t>2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ل هناك مخاطر ناتجة عن سوء الإدارة من قبل العاملين في مجال الأنظمة الالكترونية وما هي الخسارة المتوقعة إذا حدث مثل هذا النوع من الخطر ؟</w: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مصـــدر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خطـ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ـعــد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نسبـــ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معـد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ــبرامـ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7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مشغل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أجـهـز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60%</w:t>
            </w:r>
          </w:p>
        </w:tc>
      </w:tr>
      <w:tr>
        <w:trPr>
          <w:trHeight w:val="51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مستخـدم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نظـا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90%</w:t>
            </w:r>
          </w:p>
        </w:tc>
      </w:tr>
      <w:tr>
        <w:trPr>
          <w:trHeight w:val="51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وظيفة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بشكل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عا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50%</w:t>
            </w:r>
          </w:p>
        </w:tc>
      </w:tr>
    </w:tbl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ستنت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س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تع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جهز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ل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د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واف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ب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درا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كاف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فر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امل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نشأ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عل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بالتا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رص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ختي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فر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و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كفاء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خب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عل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ج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lang w:eastAsia="en-US"/>
        </w:rPr>
        <w:t>3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ا هي المخاطر التي يمكن أن يتعرض لها النظام الالكتروني نتيجة ارتكاب حالات الغش و التلاعب ؟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مصـــــدر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خط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ـعــد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نسبـــ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ســــــــرق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5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استيلاء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ملف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1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تعديل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برامج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كمبيوت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20%</w:t>
            </w:r>
          </w:p>
        </w:tc>
      </w:tr>
    </w:tbl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ستنت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صمي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طر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اص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مراق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اتج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سرق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استيلاء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لف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عد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كمبيوت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تقر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سؤولي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ج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تخاذ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كا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إجراء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صحح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lang w:eastAsia="en-US"/>
        </w:rPr>
        <w:t>4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ا هي المخاطر الأخرى التي يمكن أن تتعرض لها الأنظمة الالكترونية ؟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مصـدر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خطر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ـعــد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نسبـــ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مخاطر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حري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1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مخاطر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تخريب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داخلية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والخارج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6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كوارث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طبيعية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زلازل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u w:val="none"/>
                <w:rtl w:val="true"/>
                <w:lang w:eastAsia="en-US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0,01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خلل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طاقة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>الكهربائية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eastAsia="en-US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sz w:val="28"/>
                <w:szCs w:val="28"/>
                <w:u w:val="none"/>
                <w:lang w:eastAsia="en-US"/>
              </w:rPr>
            </w:pPr>
            <w:r>
              <w:rPr>
                <w:rFonts w:cs="Simplified Arabic"/>
                <w:sz w:val="28"/>
                <w:szCs w:val="28"/>
                <w:u w:val="none"/>
                <w:lang w:eastAsia="en-US"/>
              </w:rPr>
              <w:t>10%</w:t>
            </w:r>
          </w:p>
        </w:tc>
      </w:tr>
    </w:tbl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ستنت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ج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سال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رقا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قترا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جهز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وف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وسائ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ت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ساعد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قي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بالتا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قل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خر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داخ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خارج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إتبا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حلي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د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ولوي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ت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ع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ح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دراس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خل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قيي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حتما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دوث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وا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ت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الإضا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د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قد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سا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ق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نج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ع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و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وا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تقدي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سائ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ق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إن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ديد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طري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عتم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عتقاد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فر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ش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عتماد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ب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لم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ف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د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فر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شرو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ج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حص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تائ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دى الخسائر المتوقعة</w:t>
            </w:r>
          </w:p>
        </w:tc>
      </w:tr>
      <w:tr>
        <w:trPr>
          <w:trHeight w:val="152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سائ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تعلق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بخلل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أجهز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الكتروني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)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صد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ط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: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أجهز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برامج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صيان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أدن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للخس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           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أ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للخسارة</w:t>
            </w:r>
          </w:p>
          <w:p>
            <w:pPr>
              <w:pStyle w:val="Heading"/>
              <w:tabs>
                <w:tab w:val="clear" w:pos="720"/>
                <w:tab w:val="left" w:pos="1980" w:leader="none"/>
                <w:tab w:val="right" w:pos="4045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</w:rPr>
              <w:t>10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</w:rPr>
              <w:tab/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</w:rPr>
              <w:t xml:space="preserve">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</w:rPr>
              <w:tab/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</w:rPr>
              <w:t>250000</w:t>
            </w:r>
          </w:p>
          <w:p>
            <w:pPr>
              <w:pStyle w:val="Heading"/>
              <w:tabs>
                <w:tab w:val="clear" w:pos="720"/>
                <w:tab w:val="left" w:pos="1905" w:leader="none"/>
                <w:tab w:val="right" w:pos="4045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</w:rPr>
              <w:t>10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</w:rPr>
              <w:tab/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</w:rPr>
              <w:tab/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</w:rPr>
              <w:t>100000</w:t>
            </w:r>
          </w:p>
          <w:p>
            <w:pPr>
              <w:pStyle w:val="Normal"/>
              <w:tabs>
                <w:tab w:val="clear" w:pos="720"/>
                <w:tab w:val="left" w:pos="2830" w:leader="none"/>
                <w:tab w:val="right" w:pos="4045" w:leader="none"/>
              </w:tabs>
              <w:jc w:val="left"/>
              <w:rPr>
                <w:rFonts w:cs="Simplified Arabic"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20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 xml:space="preserve">       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20000</w:t>
            </w:r>
          </w:p>
        </w:tc>
      </w:tr>
      <w:tr>
        <w:trPr>
          <w:trHeight w:val="168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سائ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تعلق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بسوء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إدار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)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صد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ط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: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ع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برامج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شغل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برامج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ستخدم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نظام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وظفين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بشكل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عام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.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ح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أدنى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للخسار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ح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أعلى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للخسار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 </w:t>
            </w:r>
          </w:p>
          <w:p>
            <w:pPr>
              <w:pStyle w:val="Heading"/>
              <w:tabs>
                <w:tab w:val="clear" w:pos="720"/>
                <w:tab w:val="center" w:pos="2022" w:leader="none"/>
              </w:tabs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none"/>
                <w:rtl w:val="true"/>
              </w:rPr>
              <w:tab/>
            </w:r>
            <w:r>
              <w:rPr>
                <w:b/>
                <w:bCs/>
                <w:sz w:val="22"/>
                <w:szCs w:val="22"/>
                <w:u w:val="none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00000</w:t>
            </w:r>
            <w:r>
              <w:rPr>
                <w:b/>
                <w:bCs/>
                <w:sz w:val="22"/>
                <w:szCs w:val="22"/>
                <w:u w:val="none"/>
                <w:rtl w:val="true"/>
              </w:rPr>
              <w:t xml:space="preserve">            </w:t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</w:t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50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80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 xml:space="preserve">                                        </w:t>
            </w: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500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 xml:space="preserve">  </w:t>
            </w:r>
          </w:p>
        </w:tc>
      </w:tr>
      <w:tr>
        <w:trPr>
          <w:trHeight w:val="14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سائ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تعلق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بحالات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غش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تلاعب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)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صد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ط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: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سرق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استيلاء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لفات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تعديل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برامج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كمبيوت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ح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أدنى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للخسار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ح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أعلى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للخسارة</w:t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0000</w:t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0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50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 xml:space="preserve">                                        </w:t>
            </w: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500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 xml:space="preserve">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سائ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تعلق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بالمخاط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أخرى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)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صد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ط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: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خاط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حريق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خاط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تخريب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داخلي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ارجي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. 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كوارث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طبيعي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لل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طاق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كهربائي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ح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أدنى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للخسار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ح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أعلى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للخسارة</w:t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0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00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</w:t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00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500000</w:t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0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00000</w:t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75000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        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50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 w:bidi="ar-SA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 xml:space="preserve">و بعد الحصول على المعلومات يمكن وضع جدول يبين تحليل المخاطر و تقدير الخسائر الناجمة عنها في مجال الأنظمة الالكترونية للمعلومات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tbl>
      <w:tblPr>
        <w:bidiVisual w:val="true"/>
        <w:tblW w:w="897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217"/>
        <w:gridCol w:w="843"/>
        <w:gridCol w:w="1080"/>
        <w:gridCol w:w="1080"/>
        <w:gridCol w:w="1053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تعرض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للمخــاطر</w:t>
            </w:r>
          </w:p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 w:bidi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ــــــــــــــ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خاطـ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ـلل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أجهز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الكترونية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أجهز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برامج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صيان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نسب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ئوي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لاحتمال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تعرض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للمخاطر</w:t>
            </w:r>
          </w:p>
          <w:p>
            <w:pPr>
              <w:pStyle w:val="Heading"/>
              <w:jc w:val="center"/>
              <w:rPr>
                <w:sz w:val="22"/>
                <w:szCs w:val="22"/>
                <w:u w:val="none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حصول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عليها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قائم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استقص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b/>
                <w:bCs/>
                <w:sz w:val="22"/>
                <w:szCs w:val="22"/>
                <w:lang w:bidi="ar-S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ـــــــــــــــــــــــــــــــــــــــــــــــ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ing"/>
              <w:jc w:val="left"/>
              <w:rPr>
                <w:sz w:val="22"/>
                <w:szCs w:val="22"/>
                <w:u w:val="none"/>
                <w:lang w:eastAsia="en-US" w:bidi="ar-SA"/>
              </w:rPr>
            </w:pPr>
            <w:r>
              <w:rPr>
                <w:sz w:val="22"/>
                <w:szCs w:val="22"/>
                <w:u w:val="none"/>
                <w:rtl w:val="true"/>
                <w:lang w:eastAsia="en-US" w:bidi="ar-SA"/>
              </w:rPr>
            </w:r>
          </w:p>
          <w:p>
            <w:pPr>
              <w:pStyle w:val="Heading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5%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%</w:t>
            </w:r>
          </w:p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90%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دى الخسارة المتوقعة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قيمة المرجحة للخسائر</w:t>
            </w:r>
          </w:p>
        </w:tc>
      </w:tr>
      <w:tr>
        <w:trPr>
          <w:trHeight w:val="354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ح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أدنى</w:t>
            </w:r>
          </w:p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ح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أعلى</w:t>
            </w:r>
          </w:p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 w:bidi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</w:rPr>
              <w:t>250000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</w:rPr>
              <w:t>100000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</w:rPr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حد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أدنى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 )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 )=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8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ing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حد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أعلى</w:t>
            </w:r>
          </w:p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 )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 )=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4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25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8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ing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</w:tr>
      <w:tr>
        <w:trPr>
          <w:trHeight w:val="612" w:hRule="atLeast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توسط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= (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+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) / (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)</w:t>
            </w:r>
          </w:p>
          <w:p>
            <w:pPr>
              <w:pStyle w:val="Heading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7400</w:t>
            </w:r>
          </w:p>
        </w:tc>
      </w:tr>
    </w:tbl>
    <w:p>
      <w:pPr>
        <w:pStyle w:val="Normal"/>
        <w:tabs>
          <w:tab w:val="clear" w:pos="720"/>
          <w:tab w:val="left" w:pos="7481" w:leader="none"/>
        </w:tabs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tbl>
      <w:tblPr>
        <w:bidiVisual w:val="true"/>
        <w:tblW w:w="897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1080"/>
        <w:gridCol w:w="1080"/>
        <w:gridCol w:w="1080"/>
        <w:gridCol w:w="105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سائ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تعلق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بسوء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إدار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)</w:t>
            </w:r>
          </w:p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صد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ط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: 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ع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برامج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شغل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برامج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ستخدم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نظام</w:t>
            </w:r>
          </w:p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وظفين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بشكل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عام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center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                     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 w:bidi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70%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60%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90%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50%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 w:bidi="ar-S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دى الخسارة المتوقعة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قيمة المرجحة للخسائر</w:t>
            </w:r>
          </w:p>
        </w:tc>
      </w:tr>
      <w:tr>
        <w:trPr>
          <w:trHeight w:val="34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ح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أدنى</w:t>
            </w:r>
          </w:p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8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ح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أعلى</w:t>
            </w:r>
          </w:p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2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5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5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حد أدن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b/>
                <w:bCs/>
                <w:sz w:val="22"/>
                <w:szCs w:val="22"/>
                <w:lang w:bidi="ar-SA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b/>
                <w:bCs/>
                <w:sz w:val="22"/>
                <w:szCs w:val="22"/>
                <w:lang w:bidi="ar-SA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) = </w:t>
            </w:r>
            <w:r>
              <w:rPr>
                <w:b/>
                <w:bCs/>
                <w:sz w:val="22"/>
                <w:szCs w:val="22"/>
                <w:lang w:bidi="ar-S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*</w:t>
            </w:r>
            <w:r>
              <w:rPr>
                <w:b/>
                <w:bCs/>
                <w:sz w:val="22"/>
                <w:szCs w:val="22"/>
                <w:lang w:bidi="ar-S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7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6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9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4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حد أعل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b/>
                <w:bCs/>
                <w:sz w:val="22"/>
                <w:szCs w:val="22"/>
                <w:lang w:bidi="ar-SA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b/>
                <w:bCs/>
                <w:sz w:val="22"/>
                <w:szCs w:val="22"/>
                <w:lang w:bidi="ar-SA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)= </w:t>
            </w:r>
            <w:r>
              <w:rPr>
                <w:b/>
                <w:bCs/>
                <w:sz w:val="22"/>
                <w:szCs w:val="22"/>
                <w:lang w:bidi="ar-S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*</w:t>
            </w:r>
            <w:r>
              <w:rPr>
                <w:b/>
                <w:bCs/>
                <w:sz w:val="22"/>
                <w:szCs w:val="22"/>
                <w:lang w:bidi="ar-S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4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6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35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75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</w:tr>
      <w:tr>
        <w:trPr>
          <w:trHeight w:val="586" w:hRule="atLeast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توسط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= (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+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) / (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)</w:t>
            </w:r>
          </w:p>
          <w:p>
            <w:pPr>
              <w:pStyle w:val="Heading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6800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خسائر المتعلقة بحالات الغش و التلاعب </w:t>
            </w:r>
            <w:r>
              <w:rPr>
                <w:b/>
                <w:bCs/>
                <w:rtl w:val="true"/>
                <w:lang w:bidi="ar-SA"/>
              </w:rPr>
              <w:t>(</w:t>
            </w:r>
            <w:r>
              <w:rPr>
                <w:b/>
                <w:b/>
                <w:bCs/>
                <w:rtl w:val="true"/>
                <w:lang w:bidi="ar-SA"/>
              </w:rPr>
              <w:t>خ</w:t>
            </w:r>
            <w:r>
              <w:rPr>
                <w:b/>
                <w:bCs/>
                <w:lang w:bidi="ar-SA"/>
              </w:rPr>
              <w:t>3</w:t>
            </w:r>
            <w:r>
              <w:rPr>
                <w:b/>
                <w:bCs/>
                <w:rtl w:val="true"/>
                <w:lang w:bidi="ar-S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SA"/>
              </w:rPr>
              <w:t xml:space="preserve">مصدر الخطر </w:t>
            </w:r>
            <w:r>
              <w:rPr>
                <w:b/>
                <w:bCs/>
                <w:rtl w:val="true"/>
                <w:lang w:bidi="ar-SA"/>
              </w:rPr>
              <w:t xml:space="preserve">:        </w:t>
            </w:r>
            <w:r>
              <w:rPr>
                <w:b/>
                <w:bCs/>
                <w:lang w:bidi="ar-SA"/>
              </w:rPr>
              <w:t>1</w:t>
            </w:r>
            <w:r>
              <w:rPr>
                <w:b/>
                <w:b/>
                <w:bCs/>
                <w:rtl w:val="true"/>
                <w:lang w:bidi="ar-SA"/>
              </w:rPr>
              <w:t xml:space="preserve">ـ  السرقة </w:t>
            </w:r>
            <w:r>
              <w:rPr>
                <w:b/>
                <w:bCs/>
                <w:rtl w:val="true"/>
                <w:lang w:bidi="ar-S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2</w:t>
            </w: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استيلاء على الملفات </w:t>
            </w:r>
            <w:r>
              <w:rPr>
                <w:b/>
                <w:bCs/>
                <w:rtl w:val="true"/>
                <w:lang w:bidi="ar-SA"/>
              </w:rPr>
              <w:t>.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b/>
                <w:bCs/>
                <w:lang w:bidi="ar-SA"/>
              </w:rPr>
              <w:t>3</w:t>
            </w:r>
            <w:r>
              <w:rPr>
                <w:b/>
                <w:b/>
                <w:bCs/>
                <w:rtl w:val="true"/>
                <w:lang w:bidi="ar-SA"/>
              </w:rPr>
              <w:t xml:space="preserve">ـ  تعديل برامج الكمبيوتر </w:t>
            </w:r>
            <w:r>
              <w:rPr>
                <w:b/>
                <w:bCs/>
                <w:rtl w:val="true"/>
                <w:lang w:bidi="ar-SA"/>
              </w:rPr>
              <w:t>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5%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0%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20%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دى الخسارة المتوقعة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قيمة المرجحة للخسائر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حد أدنى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b/>
                <w:bCs/>
                <w:sz w:val="22"/>
                <w:szCs w:val="22"/>
                <w:lang w:bidi="ar-S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5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حد أعلى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b/>
                <w:bCs/>
                <w:sz w:val="22"/>
                <w:szCs w:val="22"/>
                <w:lang w:bidi="ar-S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5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حد أدن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b/>
                <w:bCs/>
                <w:sz w:val="22"/>
                <w:szCs w:val="22"/>
                <w:lang w:bidi="ar-SA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)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b/>
                <w:bCs/>
                <w:sz w:val="22"/>
                <w:szCs w:val="22"/>
                <w:lang w:bidi="ar-SA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) = </w:t>
            </w:r>
            <w:r>
              <w:rPr>
                <w:b/>
                <w:bCs/>
                <w:sz w:val="22"/>
                <w:szCs w:val="22"/>
                <w:lang w:bidi="ar-S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*</w:t>
            </w:r>
            <w:r>
              <w:rPr>
                <w:b/>
                <w:bCs/>
                <w:sz w:val="22"/>
                <w:szCs w:val="22"/>
                <w:lang w:bidi="ar-SA"/>
              </w:rPr>
              <w:t>3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حد أعل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b/>
                <w:bCs/>
                <w:sz w:val="22"/>
                <w:szCs w:val="22"/>
                <w:lang w:bidi="ar-SA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)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b/>
                <w:bCs/>
                <w:sz w:val="22"/>
                <w:szCs w:val="22"/>
                <w:lang w:bidi="ar-SA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)=</w:t>
            </w:r>
            <w:r>
              <w:rPr>
                <w:b/>
                <w:bCs/>
                <w:sz w:val="22"/>
                <w:szCs w:val="22"/>
                <w:lang w:bidi="ar-S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*</w:t>
            </w:r>
            <w:r>
              <w:rPr>
                <w:b/>
                <w:bCs/>
                <w:sz w:val="22"/>
                <w:szCs w:val="22"/>
                <w:lang w:bidi="ar-S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5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</w:tr>
      <w:tr>
        <w:trPr>
          <w:trHeight w:val="722" w:hRule="atLeast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م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>= (</w:t>
            </w: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>+</w:t>
            </w: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>) / (</w:t>
            </w: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375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سائ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تعلق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بالمخاط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أخرى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)</w:t>
            </w:r>
          </w:p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صد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ط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:      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خاط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حريق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خاط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تخريب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داخلي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ارجي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كوارث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طبيعي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4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طا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كهربائ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%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60%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0,01%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0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دى الخسارة المتوقعة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قيمة المرجحة للخسائر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حد أدنى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b/>
                <w:bCs/>
                <w:sz w:val="22"/>
                <w:szCs w:val="22"/>
                <w:lang w:bidi="ar-S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200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75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حد أعلى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b/>
                <w:bCs/>
                <w:sz w:val="22"/>
                <w:szCs w:val="22"/>
                <w:lang w:bidi="ar-S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5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4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5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حد أدن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b/>
                <w:bCs/>
                <w:sz w:val="22"/>
                <w:szCs w:val="22"/>
                <w:lang w:bidi="ar-SA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)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b/>
                <w:bCs/>
                <w:sz w:val="22"/>
                <w:szCs w:val="22"/>
                <w:lang w:bidi="ar-SA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) = </w:t>
            </w:r>
            <w:r>
              <w:rPr>
                <w:b/>
                <w:bCs/>
                <w:sz w:val="22"/>
                <w:szCs w:val="22"/>
                <w:lang w:bidi="ar-S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*</w:t>
            </w:r>
            <w:r>
              <w:rPr>
                <w:b/>
                <w:bCs/>
                <w:sz w:val="22"/>
                <w:szCs w:val="22"/>
                <w:lang w:bidi="ar-SA"/>
              </w:rPr>
              <w:t>3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2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تهمل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7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حد أعل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b/>
                <w:bCs/>
                <w:sz w:val="22"/>
                <w:szCs w:val="22"/>
                <w:lang w:bidi="ar-SA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)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b/>
                <w:bCs/>
                <w:sz w:val="22"/>
                <w:szCs w:val="22"/>
                <w:lang w:bidi="ar-SA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)=</w:t>
            </w:r>
            <w:r>
              <w:rPr>
                <w:b/>
                <w:bCs/>
                <w:sz w:val="22"/>
                <w:szCs w:val="22"/>
                <w:lang w:bidi="ar-S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*</w:t>
            </w:r>
            <w:r>
              <w:rPr>
                <w:b/>
                <w:bCs/>
                <w:sz w:val="22"/>
                <w:szCs w:val="22"/>
                <w:lang w:bidi="ar-S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ــــــــــــــــــ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4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تهمل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5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</w:tr>
      <w:tr>
        <w:trPr>
          <w:trHeight w:val="722" w:hRule="atLeast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م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>= (</w:t>
            </w: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>+</w:t>
            </w: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>) / (</w:t>
            </w: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87250</w:t>
            </w:r>
          </w:p>
        </w:tc>
      </w:tr>
    </w:tbl>
    <w:p>
      <w:pPr>
        <w:pStyle w:val="Heading"/>
        <w:jc w:val="left"/>
        <w:rPr>
          <w:rFonts w:cs="Simplified Arabic"/>
          <w:sz w:val="28"/>
          <w:szCs w:val="28"/>
          <w:u w:val="none"/>
        </w:rPr>
      </w:pPr>
      <w:r>
        <w:rPr>
          <w:rFonts w:cs="Simplified Arabic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</w:rPr>
      </w:pPr>
      <w:r>
        <w:rPr>
          <w:rFonts w:cs="Simplified Arabic"/>
          <w:sz w:val="28"/>
          <w:szCs w:val="28"/>
          <w:u w:val="none"/>
          <w:rtl w:val="true"/>
        </w:rPr>
      </w:r>
    </w:p>
    <w:p>
      <w:pPr>
        <w:pStyle w:val="Heading"/>
        <w:jc w:val="right"/>
        <w:rPr>
          <w:rFonts w:cs="Simplified Arabic"/>
          <w:sz w:val="28"/>
          <w:szCs w:val="28"/>
          <w:u w:val="none"/>
        </w:rPr>
      </w:pPr>
      <w:r>
        <w:rPr>
          <w:rFonts w:cs="Simplified Arabic"/>
          <w:sz w:val="28"/>
          <w:szCs w:val="28"/>
          <w:u w:val="none"/>
        </w:rPr>
        <w:t>107400</w:t>
      </w:r>
      <w:r>
        <w:rPr>
          <w:rFonts w:cs="Simplified Arabic"/>
          <w:sz w:val="28"/>
          <w:szCs w:val="28"/>
          <w:u w:val="none"/>
          <w:rtl w:val="true"/>
        </w:rPr>
        <w:t xml:space="preserve"> + </w:t>
      </w:r>
      <w:r>
        <w:rPr>
          <w:rFonts w:cs="Simplified Arabic"/>
          <w:sz w:val="28"/>
          <w:szCs w:val="28"/>
          <w:u w:val="none"/>
        </w:rPr>
        <w:t>268000</w:t>
      </w:r>
      <w:r>
        <w:rPr>
          <w:rFonts w:cs="Simplified Arabic"/>
          <w:sz w:val="28"/>
          <w:szCs w:val="28"/>
          <w:u w:val="none"/>
          <w:rtl w:val="true"/>
        </w:rPr>
        <w:t xml:space="preserve"> + </w:t>
      </w:r>
      <w:r>
        <w:rPr>
          <w:rFonts w:cs="Simplified Arabic"/>
          <w:sz w:val="28"/>
          <w:szCs w:val="28"/>
          <w:u w:val="none"/>
        </w:rPr>
        <w:t>13750</w:t>
      </w:r>
      <w:r>
        <w:rPr>
          <w:rFonts w:cs="Simplified Arabic"/>
          <w:sz w:val="28"/>
          <w:szCs w:val="28"/>
          <w:u w:val="none"/>
          <w:rtl w:val="true"/>
        </w:rPr>
        <w:t xml:space="preserve"> + </w:t>
      </w:r>
      <w:r>
        <w:rPr>
          <w:rFonts w:cs="Simplified Arabic"/>
          <w:sz w:val="28"/>
          <w:szCs w:val="28"/>
          <w:u w:val="none"/>
        </w:rPr>
        <w:t>187250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</w:rPr>
      </w:pPr>
      <w:r>
        <w:rPr>
          <w:rFonts w:cs="Simplified Arabic"/>
          <w:sz w:val="28"/>
          <w:sz w:val="28"/>
          <w:szCs w:val="28"/>
          <w:u w:val="none"/>
          <w:rtl w:val="true"/>
        </w:rPr>
        <w:t>المتوسط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إجمالي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للقيم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المرجحة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للخسائر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u w:val="none"/>
          <w:rtl w:val="true"/>
        </w:rPr>
        <w:t>ـــــــــــــــــــــــ</w:t>
      </w:r>
    </w:p>
    <w:p>
      <w:pPr>
        <w:pStyle w:val="Heading"/>
        <w:jc w:val="center"/>
        <w:rPr>
          <w:rFonts w:cs="Simplified Arabic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  <w:rtl w:val="true"/>
        </w:rPr>
        <w:t xml:space="preserve">                                         </w:t>
      </w:r>
      <w:r>
        <w:rPr>
          <w:rFonts w:cs="Simplified Arabic"/>
          <w:sz w:val="28"/>
          <w:szCs w:val="28"/>
          <w:u w:val="none"/>
        </w:rPr>
        <w:t>4</w:t>
      </w:r>
      <w:r>
        <w:rPr>
          <w:rFonts w:cs="Simplified Arabic"/>
          <w:sz w:val="28"/>
          <w:szCs w:val="28"/>
          <w:u w:val="none"/>
          <w:rtl w:val="true"/>
        </w:rPr>
        <w:t xml:space="preserve">   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  <w:rtl w:val="true"/>
        </w:rPr>
        <w:t xml:space="preserve">                                           </w:t>
      </w:r>
      <w:r>
        <w:rPr>
          <w:rFonts w:cs="Simplified Arabic"/>
          <w:sz w:val="28"/>
          <w:szCs w:val="28"/>
          <w:u w:val="none"/>
          <w:rtl w:val="true"/>
        </w:rPr>
        <w:t xml:space="preserve">= </w:t>
      </w:r>
      <w:r>
        <w:rPr>
          <w:rFonts w:cs="Simplified Arabic"/>
          <w:sz w:val="28"/>
          <w:szCs w:val="28"/>
          <w:u w:val="none"/>
        </w:rPr>
        <w:t>144100</w:t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ثالثاً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دراس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تحليل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أساليب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متاح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لحماي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راس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ل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رقاب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دراس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عناص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lang w:eastAsia="en-US"/>
        </w:rPr>
        <w:t>1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توسط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سا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ق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اج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ع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وضحة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جد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رقم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(</w:t>
      </w:r>
      <w:r>
        <w:rPr>
          <w:rFonts w:cs="Simplified Arabic"/>
          <w:sz w:val="28"/>
          <w:szCs w:val="28"/>
          <w:u w:val="none"/>
          <w:lang w:eastAsia="en-US"/>
        </w:rPr>
        <w:t>3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). 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u w:val="none"/>
          <w:lang w:eastAsia="en-US"/>
        </w:rPr>
        <w:t>2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د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هد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نش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قاب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ت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u w:val="none"/>
          <w:lang w:eastAsia="en-US"/>
        </w:rPr>
        <w:t>3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حتما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ش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لو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قاب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قي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هد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نشو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/>
      </w:pPr>
      <w:r>
        <w:rPr>
          <w:rFonts w:cs="Simplified Arabic"/>
          <w:sz w:val="28"/>
          <w:szCs w:val="28"/>
          <w:u w:val="none"/>
          <w:lang w:eastAsia="en-US"/>
        </w:rPr>
        <w:t>4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كالي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ض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قاب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ت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وض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نفيذ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/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 xml:space="preserve">أما بالنسبة للأساليب و الطرق المقترحة لحماية الأنظمة الالكترونية من التعرض للمخاطر فهي موضحة في الشكل التالي </w:t>
      </w:r>
      <w:r>
        <w:rPr>
          <w:rtl w:val="true"/>
        </w:rPr>
        <w:t>:</w:t>
      </w:r>
    </w:p>
    <w:tbl>
      <w:tblPr>
        <w:bidiVisual w:val="true"/>
        <w:tblW w:w="84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507"/>
        <w:gridCol w:w="1085"/>
        <w:gridCol w:w="1823"/>
        <w:gridCol w:w="1705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أساليب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رقابة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مخاطر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يمكن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تعرض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له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هدف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منها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نسبة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مئوية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لاحتمال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فشل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أسلوب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رقابي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هد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تكلفة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أسلوب</w:t>
            </w:r>
          </w:p>
          <w:p>
            <w:pPr>
              <w:pStyle w:val="Heading"/>
              <w:jc w:val="center"/>
              <w:rPr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رقابي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موضع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تنفيذ</w:t>
            </w:r>
          </w:p>
        </w:tc>
      </w:tr>
      <w:tr>
        <w:trPr>
          <w:trHeight w:val="96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,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قابة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إدارية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قابة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تشغيلية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%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0</w:t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قابة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بهدف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أنظمة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كترونية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حتياطية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تستخدم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حالات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طوار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2%</w:t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ing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snapToGrid w:val="false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60000</w:t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قابة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بهدف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كتشاف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التعرض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للحرائق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توفير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للإطفاء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</w:rPr>
              <w:t>3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40000</w:t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,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خ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أساليب</w:t>
            </w:r>
            <w:r>
              <w:rPr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قابي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متنوعة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snapToGrid w:val="false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</w:rPr>
              <w:t>1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bidi="ar-SA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</w:rPr>
              <w:t>220000</w:t>
            </w:r>
          </w:p>
        </w:tc>
      </w:tr>
    </w:tbl>
    <w:p>
      <w:pPr>
        <w:pStyle w:val="Normal"/>
        <w:tabs>
          <w:tab w:val="clear" w:pos="720"/>
          <w:tab w:val="left" w:pos="7481" w:leader="none"/>
        </w:tabs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ق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ص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ا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عتما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شروع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ت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يان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ص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ساس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ؤد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ع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شروع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أنظمت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عد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اطر،وبالتا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صبح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ضرور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ما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شروع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ع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ت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اطر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تل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نظ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،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برامج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كا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علوم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ضمن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/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ترتيباً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سب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إ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وص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مث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رقا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إ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م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ستلز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ضرو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د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حسا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كالي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إجم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ق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طر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سال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قاب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ج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ضمن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عادل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هذ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صد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كلف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إجم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ق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استخد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قاب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=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كالي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ض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قاب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وض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نفيذ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+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توسط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سا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ق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نج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ش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طر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سال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قا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قي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مهمت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jc w:val="left"/>
        <w:rPr>
          <w:b/>
          <w:b/>
          <w:bCs/>
          <w:sz w:val="28"/>
          <w:szCs w:val="28"/>
          <w:u w:val="none"/>
          <w:lang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رابعا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تحديد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تكلفة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none"/>
          <w:rtl w:val="true"/>
          <w:lang w:eastAsia="en-US"/>
        </w:rPr>
        <w:t>الأمثل</w:t>
      </w:r>
      <w:r>
        <w:rPr>
          <w:b/>
          <w:b/>
          <w:bCs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none"/>
          <w:rtl w:val="true"/>
          <w:lang w:eastAsia="en-US"/>
        </w:rPr>
        <w:t xml:space="preserve">: </w:t>
      </w:r>
    </w:p>
    <w:p>
      <w:pPr>
        <w:pStyle w:val="Heading"/>
        <w:jc w:val="left"/>
        <w:rPr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ق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بأ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كالي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إجم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ق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أ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تكام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تمث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numPr>
          <w:ilvl w:val="0"/>
          <w:numId w:val="1"/>
        </w:numPr>
        <w:ind w:left="750" w:right="0" w:hanging="39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توسط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خسا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توقع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اجم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عرض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لمخاط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numPr>
          <w:ilvl w:val="0"/>
          <w:numId w:val="1"/>
        </w:numPr>
        <w:ind w:left="750" w:right="0" w:hanging="39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كالي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ض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قاب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تا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وضع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نفيذ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</w:p>
    <w:p>
      <w:pPr>
        <w:pStyle w:val="Heading"/>
        <w:numPr>
          <w:ilvl w:val="0"/>
          <w:numId w:val="1"/>
        </w:numPr>
        <w:ind w:left="750" w:right="0" w:hanging="39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حتمالات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ش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طر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الأسال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رقا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ختار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قيق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هد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مرجو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ه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numPr>
          <w:ilvl w:val="0"/>
          <w:numId w:val="1"/>
        </w:numPr>
        <w:ind w:left="750" w:right="0" w:hanging="39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كالي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شغي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.</w:t>
      </w:r>
    </w:p>
    <w:p>
      <w:pPr>
        <w:pStyle w:val="Heading"/>
        <w:numPr>
          <w:ilvl w:val="0"/>
          <w:numId w:val="1"/>
        </w:numPr>
        <w:ind w:left="750" w:right="0" w:hanging="390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كالي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عناصر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 xml:space="preserve">. 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لك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مك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وص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إلى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أمث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إ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ستلز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تحديد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حسا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كاليف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إجمال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لك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نظام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كترون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ما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يتضمنه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من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أساليب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رقابية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ويتضح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ذلك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ف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جدول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eastAsia="en-US"/>
        </w:rPr>
        <w:t>التالي</w:t>
      </w:r>
      <w:r>
        <w:rPr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u w:val="none"/>
          <w:rtl w:val="true"/>
          <w:lang w:eastAsia="en-US"/>
        </w:rPr>
        <w:t>:</w:t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p>
      <w:pPr>
        <w:pStyle w:val="Heading"/>
        <w:jc w:val="left"/>
        <w:rPr>
          <w:rFonts w:cs="Simplified Arabic"/>
          <w:sz w:val="28"/>
          <w:szCs w:val="28"/>
          <w:u w:val="none"/>
          <w:lang w:eastAsia="en-US"/>
        </w:rPr>
      </w:pPr>
      <w:r>
        <w:rPr>
          <w:rFonts w:cs="Simplified Arabic"/>
          <w:sz w:val="28"/>
          <w:szCs w:val="28"/>
          <w:u w:val="none"/>
          <w:rtl w:val="true"/>
          <w:lang w:eastAsia="en-US"/>
        </w:rPr>
      </w:r>
    </w:p>
    <w:tbl>
      <w:tblPr>
        <w:tblW w:w="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/>
        <w:tc>
          <w:tcPr>
            <w:tcW w:w="360" w:type="dxa"/>
            <w:tcBorders/>
          </w:tcPr>
          <w:p>
            <w:pPr>
              <w:pStyle w:val="Heading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نظام</w:t>
            </w:r>
          </w:p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الكتروني</w:t>
            </w:r>
          </w:p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)</w:t>
            </w:r>
          </w:p>
        </w:tc>
      </w:tr>
    </w:tbl>
    <w:p>
      <w:pPr>
        <w:pStyle w:val="Heading"/>
        <w:jc w:val="center"/>
        <w:rPr>
          <w:rFonts w:cs="Simplified Arabic"/>
          <w:b/>
          <w:b/>
          <w:bCs/>
          <w:sz w:val="22"/>
          <w:szCs w:val="22"/>
          <w:u w:val="none"/>
          <w:lang w:eastAsia="en-US"/>
        </w:rPr>
      </w:pPr>
      <w:r>
        <w:rPr>
          <w:rFonts w:cs="Simplified Arabic"/>
          <w:b/>
          <w:bCs/>
          <w:sz w:val="22"/>
          <w:szCs w:val="22"/>
          <w:u w:val="none"/>
          <w:rtl w:val="true"/>
          <w:lang w:eastAsia="en-US"/>
        </w:rPr>
      </w:r>
    </w:p>
    <w:tbl>
      <w:tblPr>
        <w:tblW w:w="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Heading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كونات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نظام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رقابي</w:t>
            </w:r>
          </w:p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Heading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تكاليف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عناصر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نظام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الكتروني</w:t>
            </w:r>
          </w:p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)</w:t>
            </w:r>
          </w:p>
        </w:tc>
      </w:tr>
    </w:tbl>
    <w:p>
      <w:pPr>
        <w:pStyle w:val="Heading"/>
        <w:jc w:val="center"/>
        <w:rPr>
          <w:rFonts w:cs="Simplified Arabic"/>
          <w:b/>
          <w:b/>
          <w:bCs/>
          <w:sz w:val="22"/>
          <w:szCs w:val="22"/>
          <w:u w:val="none"/>
          <w:lang w:eastAsia="en-US"/>
        </w:rPr>
      </w:pPr>
      <w:r>
        <w:rPr>
          <w:rFonts w:cs="Simplified Arabic"/>
          <w:b/>
          <w:bCs/>
          <w:sz w:val="22"/>
          <w:szCs w:val="22"/>
          <w:u w:val="none"/>
          <w:rtl w:val="true"/>
          <w:lang w:eastAsia="en-US"/>
        </w:rPr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904"/>
        <w:gridCol w:w="986"/>
        <w:gridCol w:w="1027"/>
        <w:gridCol w:w="1159"/>
        <w:gridCol w:w="75"/>
        <w:gridCol w:w="943"/>
        <w:gridCol w:w="904"/>
        <w:gridCol w:w="862"/>
        <w:gridCol w:w="124"/>
        <w:gridCol w:w="1027"/>
      </w:tblGrid>
      <w:tr>
        <w:trPr>
          <w:trHeight w:val="3045" w:hRule="atLeast"/>
        </w:trPr>
        <w:tc>
          <w:tcPr>
            <w:tcW w:w="5094" w:type="dxa"/>
            <w:gridSpan w:val="6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تكاليف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تشغيل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نظام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الكتروني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سنويا</w:t>
            </w:r>
          </w:p>
          <w:p>
            <w:pPr>
              <w:pStyle w:val="Heading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تكاليف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وضع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نظام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رقابي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وضع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تنفيذ</w:t>
            </w:r>
          </w:p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)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left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</w:r>
          </w:p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متوسط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خسار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متوقع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نتيج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تعرض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للمخاطر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تكلف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إجمالية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لاستخدام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نظام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الالكتروني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7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= 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+4+5+6</w:t>
            </w:r>
          </w:p>
        </w:tc>
      </w:tr>
      <w:tr>
        <w:trPr>
          <w:trHeight w:val="66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يوجد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أسلوب</w:t>
            </w:r>
            <w:r>
              <w:rPr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قابي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ـــــــ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4410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1541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مخاطر الخلل في الأجهزة الالكترونية </w:t>
            </w:r>
            <w:r>
              <w:rPr>
                <w:b/>
                <w:bCs/>
                <w:sz w:val="20"/>
                <w:szCs w:val="20"/>
                <w:lang w:bidi="ar-SA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نسبة المئوية لاحتمال فشل الأسلوب الرقابي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) + 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المخاطر المتعلقة بسوء الإدارة </w:t>
            </w:r>
            <w:r>
              <w:rPr>
                <w:b/>
                <w:bCs/>
                <w:sz w:val="20"/>
                <w:szCs w:val="20"/>
                <w:lang w:bidi="ar-SA"/>
              </w:rPr>
              <w:t>x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نسبة المئوية لاحتمال فشل الأسلوب الرقابي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074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+</w:t>
            </w:r>
            <w:r>
              <w:rPr>
                <w:b/>
                <w:bCs/>
                <w:sz w:val="20"/>
                <w:szCs w:val="20"/>
                <w:lang w:bidi="ar-SA"/>
              </w:rPr>
              <w:t>2680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= </w:t>
            </w:r>
            <w:r>
              <w:rPr>
                <w:b/>
                <w:bCs/>
                <w:sz w:val="20"/>
                <w:szCs w:val="20"/>
                <w:lang w:bidi="ar-SA"/>
              </w:rPr>
              <w:t>375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133754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6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2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=</w:t>
            </w:r>
            <w:r>
              <w:rPr>
                <w:b/>
                <w:bCs/>
                <w:sz w:val="20"/>
                <w:szCs w:val="20"/>
                <w:lang w:bidi="ar-SA"/>
              </w:rPr>
              <w:t>27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7527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2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4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3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=</w:t>
            </w:r>
            <w:r>
              <w:rPr>
                <w:b/>
                <w:bCs/>
                <w:sz w:val="20"/>
                <w:szCs w:val="20"/>
                <w:lang w:bidi="ar-SA"/>
              </w:rPr>
              <w:t>5617.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65617.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22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+ </w:t>
            </w: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=</w:t>
            </w:r>
            <w:r>
              <w:rPr>
                <w:b/>
                <w:bCs/>
                <w:sz w:val="20"/>
                <w:szCs w:val="20"/>
                <w:lang w:bidi="ar-SA"/>
              </w:rPr>
              <w:t>201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3220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4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6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074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2680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2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=</w:t>
            </w:r>
            <w:r>
              <w:rPr>
                <w:b/>
                <w:bCs/>
                <w:sz w:val="20"/>
                <w:szCs w:val="20"/>
                <w:lang w:bidi="ar-SA"/>
              </w:rPr>
              <w:t>402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209029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5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4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074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2680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+</w:t>
            </w: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3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=</w:t>
            </w:r>
            <w:r>
              <w:rPr>
                <w:b/>
                <w:bCs/>
                <w:sz w:val="20"/>
                <w:szCs w:val="20"/>
                <w:lang w:bidi="ar-SA"/>
              </w:rPr>
              <w:t>9371.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199371.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3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2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074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2680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sz w:val="20"/>
                <w:szCs w:val="20"/>
                <w:rtl w:val="true"/>
                <w:lang w:bidi="ar-SA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576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455764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0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2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+</w:t>
            </w: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3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=</w:t>
            </w:r>
            <w:r>
              <w:rPr>
                <w:b/>
                <w:bCs/>
                <w:sz w:val="20"/>
                <w:szCs w:val="20"/>
                <w:lang w:bidi="ar-SA"/>
              </w:rPr>
              <w:t>5892.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140892.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1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28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2%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+</w:t>
            </w: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+ </w:t>
            </w: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=</w:t>
            </w:r>
            <w:r>
              <w:rPr>
                <w:b/>
                <w:bCs/>
                <w:sz w:val="20"/>
                <w:szCs w:val="20"/>
                <w:lang w:bidi="ar-SA"/>
              </w:rPr>
              <w:t>228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39728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2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26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3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+ </w:t>
            </w: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=</w:t>
            </w:r>
            <w:r>
              <w:rPr>
                <w:b/>
                <w:bCs/>
                <w:sz w:val="20"/>
                <w:szCs w:val="20"/>
                <w:lang w:bidi="ar-SA"/>
              </w:rPr>
              <w:t>7627.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387627.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6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20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074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2680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2%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+</w:t>
            </w: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3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=</w:t>
            </w:r>
            <w:r>
              <w:rPr>
                <w:b/>
                <w:bCs/>
                <w:sz w:val="20"/>
                <w:szCs w:val="20"/>
                <w:lang w:bidi="ar-SA"/>
              </w:rPr>
              <w:t>9646.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274646.5</w:t>
            </w:r>
          </w:p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0"/>
                <w:szCs w:val="20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4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8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074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2680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2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+ </w:t>
            </w: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=</w:t>
            </w:r>
            <w:r>
              <w:rPr>
                <w:b/>
                <w:bCs/>
                <w:sz w:val="20"/>
                <w:szCs w:val="20"/>
                <w:lang w:bidi="ar-SA"/>
              </w:rPr>
              <w:t>603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531039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3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2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2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+</w:t>
            </w: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3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+ </w:t>
            </w: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=</w:t>
            </w:r>
            <w:r>
              <w:rPr>
                <w:b/>
                <w:bCs/>
                <w:sz w:val="20"/>
                <w:szCs w:val="20"/>
                <w:lang w:bidi="ar-SA"/>
              </w:rPr>
              <w:t>7902.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462902.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none"/>
                <w:lang w:eastAsia="en-US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22"/>
                <w:szCs w:val="22"/>
                <w:u w:val="non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rtl w:val="true"/>
                <w:lang w:eastAsia="en-US"/>
              </w:rPr>
              <w:t>,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none"/>
                <w:rtl w:val="true"/>
                <w:lang w:eastAsia="en-US"/>
              </w:rPr>
              <w:t>ر</w:t>
            </w:r>
            <w:r>
              <w:rPr>
                <w:rFonts w:cs="Simplified Arabic"/>
                <w:b/>
                <w:bCs/>
                <w:sz w:val="20"/>
                <w:szCs w:val="20"/>
                <w:u w:val="none"/>
                <w:lang w:eastAsia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00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16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42000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  <w:t>1074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26800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2%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+</w:t>
            </w: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3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+</w:t>
            </w:r>
            <w:r>
              <w:rPr>
                <w:b/>
                <w:bCs/>
                <w:sz w:val="20"/>
                <w:szCs w:val="20"/>
                <w:lang w:bidi="ar-SA"/>
              </w:rPr>
              <w:t>137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×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+ </w:t>
            </w:r>
            <w:r>
              <w:rPr>
                <w:b/>
                <w:bCs/>
                <w:sz w:val="20"/>
                <w:szCs w:val="20"/>
                <w:lang w:bidi="ar-SA"/>
              </w:rPr>
              <w:t>187250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× </w:t>
            </w:r>
            <w:r>
              <w:rPr>
                <w:b/>
                <w:bCs/>
                <w:sz w:val="20"/>
                <w:szCs w:val="20"/>
                <w:lang w:bidi="ar-SA"/>
              </w:rPr>
              <w:t>1%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 xml:space="preserve"> =</w:t>
            </w:r>
            <w:r>
              <w:rPr>
                <w:b/>
                <w:bCs/>
                <w:sz w:val="20"/>
                <w:szCs w:val="20"/>
                <w:lang w:bidi="ar-SA"/>
              </w:rPr>
              <w:t>1151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81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  <w:t>3596519</w:t>
            </w:r>
          </w:p>
        </w:tc>
      </w:tr>
    </w:tbl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ن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جد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اب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شرو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عر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خس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توق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ر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(</w:t>
      </w:r>
      <w:r>
        <w:rPr>
          <w:rFonts w:cs="Simplified Arabic"/>
          <w:color w:val="000000"/>
          <w:sz w:val="28"/>
          <w:szCs w:val="28"/>
          <w:u w:val="none"/>
        </w:rPr>
        <w:t>144100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د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جو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رق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ا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طب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موذ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ذ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حتو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ك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جم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  <w:u w:val="none"/>
        </w:rPr>
        <w:t>3596519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لك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و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حق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فر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ر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  <w:u w:val="none"/>
        </w:rPr>
        <w:t>11519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–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144100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= </w:t>
      </w:r>
      <w:r>
        <w:rPr>
          <w:rFonts w:cs="Simplified Arabic"/>
          <w:color w:val="000000"/>
          <w:sz w:val="28"/>
          <w:szCs w:val="28"/>
          <w:u w:val="none"/>
        </w:rPr>
        <w:t>132581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هن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ثو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ساؤ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؟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إج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ؤ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النظ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جد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اب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لاحظ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ج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أ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ن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رن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ك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جم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ك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جد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اب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لاحظ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رق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  <w:u w:val="none"/>
        </w:rPr>
        <w:t>4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ذ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بلغ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لفت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جم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  <w:u w:val="none"/>
        </w:rPr>
        <w:t>3065617.5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نظ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توسط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سائ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وق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ات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ا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لاحظ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رق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  <w:u w:val="none"/>
        </w:rPr>
        <w:t>3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ذ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حق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شرو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فر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ر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  <w:u w:val="none"/>
        </w:rPr>
        <w:t>144100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–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</w:rPr>
        <w:t>275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= </w:t>
      </w:r>
      <w:r>
        <w:rPr>
          <w:rFonts w:cs="Simplified Arabic"/>
          <w:color w:val="000000"/>
          <w:sz w:val="28"/>
          <w:szCs w:val="28"/>
          <w:u w:val="none"/>
        </w:rPr>
        <w:t>143825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) 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ص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ا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ضا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كو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نعكاس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يجابي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ع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قتصاد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ع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ال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معن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آخ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بي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ث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ضا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رق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جميع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م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  <w:u w:val="none"/>
        </w:rPr>
        <w:t>15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ؤد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خفي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س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وق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اج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عر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خا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ر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اف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بر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نفا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ضا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التال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توص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تي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: </w:t>
      </w:r>
    </w:p>
    <w:p>
      <w:pPr>
        <w:pStyle w:val="Heading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ح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قتض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ف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ا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عاون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ستم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اجع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ت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تلخص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سؤو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صر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ساسي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:</w:t>
      </w:r>
    </w:p>
    <w:p>
      <w:pPr>
        <w:pStyle w:val="Heading"/>
        <w:numPr>
          <w:ilvl w:val="0"/>
          <w:numId w:val="10"/>
        </w:numPr>
        <w:ind w:left="765" w:right="0" w:hanging="405"/>
        <w:jc w:val="left"/>
        <w:rPr/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ف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كا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أغرا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خدام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هذ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طل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ر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خب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ت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م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ستلز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تجاء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اجع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اعتم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يه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بيان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اح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نتائ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س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ترت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طب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ج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ذ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لاء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نحر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10"/>
        </w:numPr>
        <w:ind w:left="765" w:right="0" w:hanging="405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طب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فض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عا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ثم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راجع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ياس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د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عر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                                      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ح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راس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ا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موازن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تكالي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وق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مث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ب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ل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فس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وق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ؤد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خفيض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سائ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وق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ج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مساع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قي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الموازن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قي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ختيا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مث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ذ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واج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خا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أق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مكن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التال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إ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عتم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دراس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حلي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و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ذ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تواف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حتياج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شأ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ساع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دا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ستبعا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دي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جدو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دو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وار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اح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إنفا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40"/>
          <w:szCs w:val="40"/>
          <w:u w:val="none"/>
        </w:rPr>
      </w:pPr>
      <w:r>
        <w:rPr>
          <w:rFonts w:cs="Simplified Arabic" w:ascii="Arial Alternative Symbol;Symbol" w:hAnsi="Arial Alternative Symbol;Symbol"/>
          <w:b/>
          <w:bCs/>
          <w:color w:val="000000"/>
          <w:sz w:val="40"/>
          <w:szCs w:val="40"/>
          <w:u w:val="none"/>
          <w:rtl w:val="true"/>
        </w:rPr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40"/>
          <w:szCs w:val="40"/>
          <w:u w:val="none"/>
        </w:rPr>
      </w:pPr>
      <w:r>
        <w:rPr>
          <w:rFonts w:ascii="Arial Alternative Symbol;Symbol" w:hAnsi="Arial Alternative Symbol;Symbol" w:cs="Simplified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نت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ـ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ئ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ـ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ج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40"/>
          <w:szCs w:val="40"/>
          <w:u w:val="none"/>
          <w:rtl w:val="true"/>
        </w:rPr>
        <w:t>:</w:t>
      </w:r>
    </w:p>
    <w:p>
      <w:pPr>
        <w:pStyle w:val="Heading"/>
        <w:numPr>
          <w:ilvl w:val="0"/>
          <w:numId w:val="9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جا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تخطيط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دق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9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وس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مكان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م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ساع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كتشاف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أخطاء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حين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9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تدري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لتأهي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لمراج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ضرور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جد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م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ساع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سهول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عم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9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حائز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أكب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استخد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ه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سهول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حصو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بالتال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سر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تخاذ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قرار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م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وف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وق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لجه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9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زي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درج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ثق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لحياد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وضوع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حصو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بالتال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9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قل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وق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لجه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لاز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لقي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بالتال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قلي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كاليف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شك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9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هم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أخذ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عي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اعتبا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وام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خط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تعرض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9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كد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دراس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يدان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جو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نظم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كترون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خا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أسالي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رقاب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جع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نظم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دائم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تعرض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مختلف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أخطا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تعرض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9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حلي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خاط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تقدير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هدف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حدي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طبي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توقي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نطاق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ختبار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360" w:right="0" w:hanging="0"/>
        <w:jc w:val="left"/>
        <w:rPr>
          <w:rFonts w:cs="Simplified Arabic"/>
        </w:rPr>
      </w:pP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</w:rPr>
        <w:t>10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هم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شارك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صمي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خاص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المنظم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جانـ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 </w:t>
      </w:r>
    </w:p>
    <w:p>
      <w:pPr>
        <w:pStyle w:val="Heading"/>
        <w:ind w:left="360" w:right="0" w:hanging="0"/>
        <w:jc w:val="left"/>
        <w:rPr/>
      </w:pPr>
      <w:r>
        <w:rPr>
          <w:rFonts w:eastAsia="Arial Alternative Symbol;Symbol" w:cs="Arial Alternative Symbol;Symbol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    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أخصائيي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لخبراء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جا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.                                           </w:t>
      </w:r>
    </w:p>
    <w:p>
      <w:pPr>
        <w:pStyle w:val="Heading"/>
        <w:ind w:left="360" w:right="0" w:hanging="0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</w:rPr>
        <w:t>11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هم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استخد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قلي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خاط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ــ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خاصـ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خط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            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eastAsia="Arial Alternative Symbol;Symbol" w:cs="Arial Alternative Symbol;Symbol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         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اكتشاف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حيث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ستطي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استعان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الحاس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ذاته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جم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تقيي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دلـــ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                                  </w:t>
      </w:r>
    </w:p>
    <w:p>
      <w:pPr>
        <w:pStyle w:val="Heading"/>
        <w:ind w:left="360" w:right="0" w:hanging="0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eastAsia="Arial Alternative Symbol;Symbol" w:cs="Arial Alternative Symbol;Symbol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     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إثب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لازم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360" w:right="0" w:hanging="0"/>
        <w:jc w:val="left"/>
        <w:rPr>
          <w:rFonts w:cs="Simplified Arabic"/>
        </w:rPr>
      </w:pP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</w:rPr>
        <w:t>12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لجأ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ستخد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حاسو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ج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دار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خاط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ـم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ind w:left="360" w:right="0" w:hanging="0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eastAsia="Arial Alternative Symbol;Symbol" w:cs="Arial Alternative Symbol;Symbol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     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زو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الثق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لازم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إبداء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رأيه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فن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حاي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د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صح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صـــدق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ind w:left="360" w:right="0" w:hanging="0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eastAsia="Arial Alternative Symbol;Symbol" w:cs="Arial Alternative Symbol;Symbol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     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قوائ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ا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360" w:right="0" w:hanging="0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</w:rPr>
        <w:t>13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واف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وع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لفه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قض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رقاب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تشغي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لبيان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.     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40"/>
          <w:szCs w:val="40"/>
          <w:u w:val="none"/>
        </w:rPr>
      </w:pPr>
      <w:r>
        <w:rPr>
          <w:rFonts w:ascii="Arial Alternative Symbol;Symbol" w:hAnsi="Arial Alternative Symbol;Symbol" w:cs="Simplified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تـوصيـ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40"/>
          <w:szCs w:val="40"/>
          <w:u w:val="none"/>
          <w:rtl w:val="true"/>
        </w:rPr>
        <w:t xml:space="preserve">:     </w:t>
      </w:r>
    </w:p>
    <w:p>
      <w:pPr>
        <w:pStyle w:val="Heading"/>
        <w:numPr>
          <w:ilvl w:val="0"/>
          <w:numId w:val="6"/>
        </w:numPr>
        <w:ind w:left="765" w:right="0" w:hanging="405"/>
        <w:jc w:val="left"/>
        <w:rPr/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عم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عدا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رامج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حاسوب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مك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كتشاف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أخطاء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ثناء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6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دع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رقاب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م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مك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مكان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صحيح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أخطاء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ن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كتشاف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. </w:t>
      </w:r>
    </w:p>
    <w:p>
      <w:pPr>
        <w:pStyle w:val="Heading"/>
        <w:numPr>
          <w:ilvl w:val="0"/>
          <w:numId w:val="6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قام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دور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دري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تأهي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ستمر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لمراج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تر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زمن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عين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تمكي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تاب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تطور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حاصل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جا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بالتال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استفاد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سهي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لرقاب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ي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6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دخا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تحسين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شك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ستم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طرق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ستغلا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تكنولوجي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ج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حسي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كفاء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فاع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6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دخا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ستو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دول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عتبار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لح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ج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رف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ستو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لتدقيق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6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لم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مخاط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إمكان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فادي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معالجت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6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عم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ختيا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راجعي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ذو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خبر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لكفاء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تحقيق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راج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 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ناجح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0"/>
          <w:numId w:val="6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عم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شجي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جو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كات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ذ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خبر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كاف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إيجاد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آ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ذلك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حت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ستطي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قي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دور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وجه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طلو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.    </w:t>
      </w:r>
    </w:p>
    <w:p>
      <w:pPr>
        <w:pStyle w:val="Heading"/>
        <w:numPr>
          <w:ilvl w:val="0"/>
          <w:numId w:val="6"/>
        </w:numPr>
        <w:ind w:left="765" w:right="0" w:hanging="405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نشاء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نظم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كترون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ك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شأ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شك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نسج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طبيع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مل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خلا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عم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حلي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كاليف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ذ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حتاج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ه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نشأ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ختيا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أمث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ذلك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م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يتفق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ع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وارد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ال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تاح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360" w:right="0" w:hanging="0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</w:rPr>
        <w:t>10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حتواء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نظا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الكترون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سالي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لرقاب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وقائ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مك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تـنب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  <w:t xml:space="preserve">           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كثي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ـخطاء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قب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قوعها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. 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rFonts w:eastAsia="Arial Alternative Symbol;Symbol" w:cs="Arial Alternative Symbol;Symbol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   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</w:rPr>
        <w:t>11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بناء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إطار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فعا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لتقي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هياك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أنظم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الكترون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أجل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حافظـ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علـى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سـري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 </w:t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  <w:t xml:space="preserve">      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سلامة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حيث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التصميم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color w:val="000000"/>
          <w:sz w:val="28"/>
          <w:sz w:val="28"/>
          <w:szCs w:val="28"/>
          <w:u w:val="none"/>
          <w:rtl w:val="true"/>
        </w:rPr>
        <w:t>والتطبيق</w:t>
      </w:r>
      <w:r>
        <w:rPr>
          <w:rFonts w:ascii="Arial Alternative Symbol;Symbol" w:hAnsi="Arial Alternative Symbol;Symbol" w:eastAsia="Arial Alternative Symbol;Symbol" w:cs="Arial Alternative Symbol;Symbol"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  <w:t>.</w:t>
      </w:r>
      <w:r>
        <w:rPr>
          <w:b/>
          <w:bCs/>
          <w:color w:val="000000"/>
          <w:sz w:val="28"/>
          <w:szCs w:val="28"/>
          <w:u w:val="none"/>
          <w:rtl w:val="true"/>
        </w:rPr>
        <w:t xml:space="preserve">       </w:t>
      </w:r>
    </w:p>
    <w:p>
      <w:pPr>
        <w:pStyle w:val="Heading"/>
        <w:ind w:left="360" w:right="0" w:hanging="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12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ـواف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د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نص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شر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ي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هار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قدر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بتكار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ind w:left="360" w:right="0" w:hanging="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  <w:t xml:space="preserve">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دافع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حو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هداف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كفاء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ind w:left="360" w:right="0" w:hanging="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13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ي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ـحق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نظ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طب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دو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رقاب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عال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حم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  <w:t xml:space="preserve">     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لوم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تعل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نشاط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14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اهتما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صيان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حما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حت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يحد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أعطا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ع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ind w:left="360" w:right="0" w:hanging="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  <w:t xml:space="preserve"> 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ع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بالتال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د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جود</w:t>
      </w:r>
      <w:r>
        <w:rPr>
          <w:b/>
          <w:b/>
          <w:bCs/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خط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شتم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جراء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ف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تض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سلا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ind w:left="360" w:right="0" w:hanging="0"/>
        <w:jc w:val="left"/>
        <w:rPr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  <w:rtl w:val="true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أجهز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برام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كا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خاط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ضيا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سرق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</w:t>
      </w:r>
    </w:p>
    <w:p>
      <w:pPr>
        <w:pStyle w:val="Heading"/>
        <w:ind w:left="360" w:right="0" w:hanging="0"/>
        <w:jc w:val="left"/>
        <w:rPr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Cs w:val="28"/>
          <w:u w:val="none"/>
        </w:rPr>
        <w:t>15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ضرو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طوي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جراءات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أســ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راج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ظ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عالج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آ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لمعلومات</w:t>
      </w:r>
    </w:p>
    <w:p>
      <w:pPr>
        <w:pStyle w:val="Heading"/>
        <w:ind w:left="360" w:right="0" w:hanging="0"/>
        <w:jc w:val="left"/>
        <w:rPr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حدي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مستم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لـتواك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قد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طو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ريع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بحيث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كون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هذه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إجراءات</w:t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  <w:rtl w:val="true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أساليب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قادر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:  </w:t>
      </w:r>
    </w:p>
    <w:p>
      <w:pPr>
        <w:pStyle w:val="Heading"/>
        <w:numPr>
          <w:ilvl w:val="1"/>
          <w:numId w:val="4"/>
        </w:numPr>
        <w:ind w:left="1440" w:right="0" w:hanging="36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حقيق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رقاب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نوع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ال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جود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والتقني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1"/>
          <w:numId w:val="4"/>
        </w:numPr>
        <w:ind w:left="1440" w:right="0" w:hanging="36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دائ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طور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1"/>
          <w:numId w:val="4"/>
        </w:numPr>
        <w:ind w:left="1440" w:right="0" w:hanging="360"/>
        <w:jc w:val="left"/>
        <w:rPr>
          <w:rFonts w:cs="Simplified Arabic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رخيص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كلف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مقاب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خدم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تم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توص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إليها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>.</w:t>
      </w:r>
    </w:p>
    <w:p>
      <w:pPr>
        <w:pStyle w:val="Heading"/>
        <w:numPr>
          <w:ilvl w:val="1"/>
          <w:numId w:val="4"/>
        </w:numPr>
        <w:ind w:left="1440" w:right="0" w:hanging="360"/>
        <w:jc w:val="left"/>
        <w:rPr/>
      </w:pPr>
      <w:r>
        <w:rPr>
          <w:rFonts w:cs="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سرعة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في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حصول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على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none"/>
          <w:rtl w:val="true"/>
        </w:rPr>
        <w:t>النتائج</w:t>
      </w:r>
      <w:r>
        <w:rPr>
          <w:color w:val="000000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none"/>
          <w:rtl w:val="true"/>
        </w:rPr>
        <w:t xml:space="preserve">.            </w:t>
      </w:r>
    </w:p>
    <w:p>
      <w:pPr>
        <w:pStyle w:val="Heading"/>
        <w:ind w:left="36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  <w:u w:val="none"/>
        </w:rPr>
      </w:pPr>
      <w:r>
        <w:rPr>
          <w:rFonts w:cs="Simplified Arabic"/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ind w:left="360" w:right="0"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rtl w:val="true"/>
        </w:rPr>
      </w:r>
    </w:p>
    <w:p>
      <w:pPr>
        <w:pStyle w:val="Heading"/>
        <w:jc w:val="left"/>
        <w:rPr/>
      </w:pPr>
      <w:r>
        <w:rPr>
          <w:rFonts w:ascii="Arial Alternative Symbol;Symbol" w:hAnsi="Arial Alternative Symbol;Symbol" w:cs="Simplified Arabic"/>
          <w:b/>
          <w:b/>
          <w:bCs/>
          <w:color w:val="000000"/>
          <w:sz w:val="40"/>
          <w:sz w:val="40"/>
          <w:szCs w:val="40"/>
          <w:u w:val="none"/>
          <w:rtl w:val="true"/>
        </w:rPr>
        <w:t>المراجـع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40"/>
          <w:szCs w:val="40"/>
          <w:u w:val="none"/>
          <w:rtl w:val="true"/>
        </w:rPr>
        <w:t xml:space="preserve">:                                                                        </w:t>
      </w:r>
    </w:p>
    <w:p>
      <w:pPr>
        <w:pStyle w:val="Normal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lang w:bidi="ar-SA"/>
        </w:rPr>
      </w:pP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 w:ascii="Arial Alternative Symbol;Symbol" w:hAnsi="Arial Alternative Symbol;Symbol"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محم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سمي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كامل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أساسي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ظل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بيئ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نظم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التشغيل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الالكترون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للبيان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دا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الجامع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الجدي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للنش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الإسكندر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</w:rPr>
        <w:t>1999</w:t>
      </w:r>
      <w:r>
        <w:rPr>
          <w:rFonts w:cs="Simplified Arabic" w:ascii="Arial Alternative Symbol;Symbol" w:hAnsi="Arial Alternative Symbol;Symbol"/>
          <w:b/>
          <w:bCs/>
          <w:color w:val="000000"/>
          <w:rtl w:val="true"/>
        </w:rPr>
        <w:t xml:space="preserve"> . 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 Alternative Symbol;Symbol" w:cs="Arial Alternative Symbol;Symbol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b/>
          <w:bCs/>
          <w:sz w:val="24"/>
          <w:szCs w:val="24"/>
          <w:u w:val="none"/>
          <w:lang w:eastAsia="en-US"/>
        </w:rPr>
        <w:t>2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.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أحم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حلم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جم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تدقيق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حديث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لحاسب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ا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صفاء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لنش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والتوزيع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ما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أرد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1999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b/>
          <w:bCs/>
          <w:sz w:val="24"/>
          <w:szCs w:val="24"/>
          <w:u w:val="none"/>
          <w:lang w:eastAsia="en-US"/>
        </w:rPr>
        <w:t>3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بدو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حماد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رسال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ماجستي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و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داخل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رفع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كفاء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علوم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حاسب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بيئ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حاسوب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جام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حلب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2002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. 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  <w:lang w:eastAsia="en-US"/>
        </w:rPr>
        <w:t>4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.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ل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ذنيب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راس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علوم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إدار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مدى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وفاعل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ستخدام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تكنولوجيا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علوم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مل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تدقيق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أرد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جل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30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عد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12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2003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.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  <w:lang w:eastAsia="en-US"/>
        </w:rPr>
        <w:t>5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.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سمي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أبو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غاب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اتجاه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حديث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رقاب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والمراج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أنظم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الكترون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لمعلوم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ا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قلم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لنش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والتوزيع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ب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1988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. 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  <w:lang w:eastAsia="en-US"/>
        </w:rPr>
        <w:t>6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.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صادق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حام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مصطفى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جل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علم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كل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إدار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والاقتصا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إدار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خط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اكتشاف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ظل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تشغيل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الكترون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لبيان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عد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تاسع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1998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.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  <w:lang w:eastAsia="en-US"/>
        </w:rPr>
        <w:t>7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سي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أحم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سقا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داخل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"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جوانب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ال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والتشغيل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"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جمع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سعود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لمعالج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إصدا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ثان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ش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رياض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1997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.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  <w:lang w:eastAsia="en-US"/>
        </w:rPr>
        <w:t>8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.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حسي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قاض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مراج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حساب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"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أساسي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"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صاد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مطب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اتحا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1992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.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  <w:lang w:eastAsia="en-US"/>
        </w:rPr>
        <w:t>9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اتحا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دول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لمحاسبي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عايي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دول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لمراج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. 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  <w:lang w:eastAsia="en-US"/>
        </w:rPr>
        <w:t>10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.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ب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فتاح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محم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صح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وآخرو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أصول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دا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جامع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لنش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والتوزيع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إسكندر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2000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.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  <w:lang w:eastAsia="en-US"/>
        </w:rPr>
        <w:t>11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.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وض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ب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سلام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رحبي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>+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ب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غن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ب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حمي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قريفر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و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راجع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خارج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ف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تقييم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عوامل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رتبط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بالخط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حتم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جل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(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44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)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د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(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2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)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2004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.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  <w:lang w:eastAsia="en-US"/>
        </w:rPr>
        <w:t>12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.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محم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ضيوف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+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.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وض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بيب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أصول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كتب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جامع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حديث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إسكندر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1998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.     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b/>
          <w:bCs/>
          <w:lang w:bidi="ar-SA"/>
        </w:rPr>
        <w:t>13</w:t>
      </w:r>
      <w:r>
        <w:rPr>
          <w:b/>
          <w:bCs/>
          <w:rtl w:val="true"/>
          <w:lang w:bidi="ar-SA"/>
        </w:rPr>
        <w:t xml:space="preserve">- </w:t>
      </w:r>
      <w:r>
        <w:rPr>
          <w:b/>
          <w:b/>
          <w:bCs/>
          <w:rtl w:val="true"/>
        </w:rPr>
        <w:t>خال</w:t>
      </w:r>
      <w:r>
        <w:rPr>
          <w:b/>
          <w:b/>
          <w:bCs/>
          <w:rtl w:val="true"/>
          <w:lang w:bidi="ar-SA"/>
        </w:rPr>
        <w:t>د</w:t>
      </w:r>
      <w:r>
        <w:rPr>
          <w:b/>
          <w:b/>
          <w:bCs/>
          <w:rtl w:val="true"/>
        </w:rPr>
        <w:t xml:space="preserve"> أمين عبد 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 xml:space="preserve"> ـ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علم تدقيق الحاسبات ـ الناحية العلمية ـ دار وائل للنشر ـ عمان ـ الأردن 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  <w:lang w:eastAsia="en-US"/>
        </w:rPr>
        <w:t>14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.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عل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حاج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بكر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أصول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>(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1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)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جام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حلب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2004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.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  <w:lang w:eastAsia="en-US"/>
        </w:rPr>
        <w:t>15</w:t>
      </w:r>
      <w:r>
        <w:rPr>
          <w:b/>
          <w:bCs/>
          <w:sz w:val="24"/>
          <w:szCs w:val="24"/>
          <w:u w:val="none"/>
          <w:rtl w:val="true"/>
          <w:lang w:eastAsia="en-US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توماس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مليم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وهنك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أمرسو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</w:rPr>
        <w:t>1989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بي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نظر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والتطبيق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ترجم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ومراج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أحم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حام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حجاج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وكمال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دي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سعي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دا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مريخ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للنش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 w:val="24"/>
          <w:szCs w:val="24"/>
          <w:u w:val="none"/>
          <w:rtl w:val="true"/>
        </w:rPr>
        <w:t>الرياض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  <w:t>.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sz w:val="24"/>
          <w:szCs w:val="24"/>
          <w:u w:val="none"/>
        </w:rPr>
      </w:pPr>
      <w:r>
        <w:rPr>
          <w:rFonts w:cs="Simplified Arabic" w:ascii="Arial Alternative Symbol;Symbol" w:hAnsi="Arial Alternative Symbol;Symbol"/>
          <w:b/>
          <w:bCs/>
          <w:color w:val="000000"/>
          <w:sz w:val="24"/>
          <w:szCs w:val="24"/>
          <w:u w:val="none"/>
          <w:rtl w:val="true"/>
        </w:rPr>
      </w:r>
    </w:p>
    <w:p>
      <w:pPr>
        <w:pStyle w:val="Normal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lang w:bidi="ar-SA"/>
        </w:rPr>
      </w:pPr>
      <w:r>
        <w:rPr>
          <w:b/>
          <w:bCs/>
          <w:lang w:bidi="ar-SA"/>
        </w:rPr>
        <w:t>16</w:t>
      </w:r>
      <w:r>
        <w:rPr>
          <w:b/>
          <w:bCs/>
          <w:rtl w:val="true"/>
          <w:lang w:bidi="ar-SA"/>
        </w:rPr>
        <w:t>-</w:t>
      </w:r>
      <w:r>
        <w:rPr>
          <w:b/>
          <w:bCs/>
          <w:lang w:bidi="ar-SA"/>
        </w:rPr>
        <w:t>Cerullo ,m..j . and corless , j.k. ,1989 , ''auditing computer systems'' the cpa  journal</w:t>
      </w:r>
      <w:r>
        <w:rPr>
          <w:b/>
          <w:bCs/>
          <w:rtl w:val="true"/>
          <w:lang w:bidi="ar-SA"/>
        </w:rPr>
        <w:t xml:space="preserve">                                                                                                                                   . </w:t>
      </w:r>
      <w:r>
        <w:rPr>
          <w:b/>
          <w:bCs/>
          <w:rtl w:val="true"/>
          <w:lang w:bidi="ar-SA"/>
        </w:rPr>
        <w:t xml:space="preserve">      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lang w:bidi="ar-SA"/>
        </w:rPr>
        <w:t>17</w:t>
      </w:r>
      <w:r>
        <w:rPr>
          <w:b/>
          <w:bCs/>
          <w:rtl w:val="true"/>
          <w:lang w:bidi="ar-SA"/>
        </w:rPr>
        <w:t>-</w:t>
      </w:r>
      <w:r>
        <w:rPr>
          <w:rFonts w:cs="Simplified Arabic" w:ascii="Arial Alternative Symbol;Symbol" w:hAnsi="Arial Alternative Symbol;Symbol"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إدريس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عب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السلام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آشتيو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lang w:bidi="ar-SA"/>
        </w:rPr>
        <w:t>1990</w:t>
      </w:r>
      <w:r>
        <w:rPr>
          <w:rFonts w:cs="Simplified Arabic" w:ascii="Arial Alternative Symbol;Symbol" w:hAnsi="Arial Alternative Symbol;Symbol"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المراجع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rtl w:val="true"/>
          <w:lang w:bidi="ar-SA"/>
        </w:rPr>
        <w:t xml:space="preserve">: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معايي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وإجراءات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الدا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الجماهيري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ل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لنشر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والتوزيع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بنغاز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ليبيا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rtl w:val="true"/>
          <w:lang w:bidi="ar-SA"/>
        </w:rPr>
        <w:t xml:space="preserve">.                      </w:t>
      </w:r>
    </w:p>
    <w:p>
      <w:pPr>
        <w:pStyle w:val="Normal"/>
        <w:jc w:val="left"/>
        <w:rPr/>
      </w:pPr>
      <w:r>
        <w:rPr>
          <w:b/>
          <w:bCs/>
          <w:lang w:bidi="ar-SA"/>
        </w:rPr>
        <w:t>18</w:t>
      </w:r>
      <w:r>
        <w:rPr>
          <w:b/>
          <w:bCs/>
          <w:rtl w:val="true"/>
          <w:lang w:bidi="ar-SA"/>
        </w:rPr>
        <w:t xml:space="preserve"> - </w:t>
      </w:r>
      <w:r>
        <w:rPr>
          <w:b/>
          <w:bCs/>
        </w:rPr>
        <w:t>www.pdffactory.com</w:t>
      </w:r>
      <w:r>
        <w:rPr>
          <w:rFonts w:cs="Simplified Arabic" w:ascii="Arial Alternative Symbol;Symbol" w:hAnsi="Arial Alternative Symbol;Symbol"/>
          <w:b/>
          <w:bCs/>
          <w:color w:val="000000"/>
          <w:rtl w:val="true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</w:rPr>
        <w:t>ـ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مجلة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المجمع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العربي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للمحاسبي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القانونيين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rtl w:val="true"/>
          <w:lang w:bidi="ar-SA"/>
        </w:rPr>
        <w:t xml:space="preserve">- </w:t>
      </w:r>
      <w:r>
        <w:rPr>
          <w:rFonts w:ascii="Arial Alternative Symbol;Symbol" w:hAnsi="Arial Alternative Symbol;Symbol" w:cs="Simplified Arabic"/>
          <w:b/>
          <w:b/>
          <w:bCs/>
          <w:color w:val="000000"/>
          <w:rtl w:val="true"/>
          <w:lang w:bidi="ar-SA"/>
        </w:rPr>
        <w:t>العدد</w:t>
      </w:r>
      <w:r>
        <w:rPr>
          <w:rFonts w:ascii="Arial Alternative Symbol;Symbol" w:hAnsi="Arial Alternative Symbol;Symbol" w:eastAsia="Arial Alternative Symbol;Symbol" w:cs="Arial Alternative Symbol;Symbo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Simplified Arabic" w:ascii="Arial Alternative Symbol;Symbol" w:hAnsi="Arial Alternative Symbol;Symbol"/>
          <w:b/>
          <w:bCs/>
          <w:color w:val="000000"/>
          <w:lang w:bidi="ar-SA"/>
        </w:rPr>
        <w:t>118</w:t>
      </w:r>
      <w:r>
        <w:rPr>
          <w:rFonts w:cs="Simplified Arabic" w:ascii="Arial Alternative Symbol;Symbol" w:hAnsi="Arial Alternative Symbol;Symbol"/>
          <w:b/>
          <w:bCs/>
          <w:color w:val="000000"/>
          <w:rtl w:val="true"/>
          <w:lang w:bidi="ar-SA"/>
        </w:rPr>
        <w:t xml:space="preserve">   </w:t>
      </w:r>
    </w:p>
    <w:p>
      <w:pPr>
        <w:pStyle w:val="Normal"/>
        <w:jc w:val="left"/>
        <w:rPr>
          <w:rFonts w:ascii="Arial Alternative Symbol;Symbol" w:hAnsi="Arial Alternative Symbol;Symbol" w:cs="Simplified Arabic"/>
          <w:b/>
          <w:b/>
          <w:bCs/>
          <w:color w:val="000000"/>
          <w:lang w:bidi="ar-SA"/>
        </w:rPr>
      </w:pPr>
      <w:r>
        <w:rPr>
          <w:rFonts w:cs="Simplified Arabic" w:ascii="Arial Alternative Symbol;Symbol" w:hAnsi="Arial Alternative Symbol;Symbol"/>
          <w:b/>
          <w:bCs/>
          <w:color w:val="000000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 xml:space="preserve">                                                                                                                                    </w:t>
      </w:r>
      <w:r>
        <w:rPr>
          <w:rFonts w:eastAsia="Arial Alternative Symbol;Symbol" w:cs="Arial Alternative Symbol;Symbol" w:ascii="Arial Alternative Symbol;Symbol" w:hAnsi="Arial Alternative Symbol;Symbol"/>
          <w:color w:val="000000"/>
          <w:rtl w:val="true"/>
          <w:lang w:eastAsia="ar-SA" w:bidi="ar-SA"/>
        </w:rPr>
        <w:t xml:space="preserve"> </w:t>
      </w:r>
    </w:p>
    <w:p>
      <w:pPr>
        <w:pStyle w:val="Heading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  <w:lang w:bidi="ar-SA"/>
        </w:rPr>
      </w:pP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  <w:lang w:bidi="ar-SA"/>
        </w:rPr>
      </w:r>
    </w:p>
    <w:p>
      <w:pPr>
        <w:pStyle w:val="Heading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</w:rPr>
      </w:pP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Arial Alternative Symbol;Symbol" w:hAnsi="Arial Alternative Symbol;Symbol" w:cs="Simplified Arabic"/>
          <w:color w:val="000000"/>
          <w:sz w:val="28"/>
          <w:szCs w:val="28"/>
          <w:u w:val="none"/>
          <w:lang w:bidi="ar-SA"/>
        </w:rPr>
      </w:pPr>
      <w:r>
        <w:rPr>
          <w:rFonts w:cs="Simplified Arabic" w:ascii="Arial Alternative Symbol;Symbol" w:hAnsi="Arial Alternative Symbol;Symbol"/>
          <w:color w:val="000000"/>
          <w:sz w:val="28"/>
          <w:szCs w:val="28"/>
          <w:u w:val="none"/>
          <w:rtl w:val="true"/>
          <w:lang w:bidi="ar-SA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Arial Alternative Symbol">
    <w:altName w:val="Symbol"/>
    <w:charset w:val="02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>
        <w:b w:val="false"/>
        <w:bCs w:val="false"/>
        <w:rFonts w:cs="Simplified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Simplified Arabic"/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Simplified Arabic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Simplified Arabic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FF00FF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52"/>
      <w:szCs w:val="52"/>
      <w:u w:val="single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bidi="ar-SA"/>
    </w:rPr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4:06:00Z</dcterms:created>
  <dc:creator>سماح فرجاني</dc:creator>
  <dc:description/>
  <cp:keywords/>
  <dc:language>en-US</dc:language>
  <cp:lastModifiedBy>Ahmed El-Hendy</cp:lastModifiedBy>
  <dcterms:modified xsi:type="dcterms:W3CDTF">2006-10-08T04:07:00Z</dcterms:modified>
  <cp:revision>3</cp:revision>
  <dc:subject/>
  <dc:title>ةةاتلتتال</dc:title>
</cp:coreProperties>
</file>